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28"/>
          <w:szCs w:val="28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28"/>
          <w:szCs w:val="28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00"/>
        <w:jc w:val="center"/>
        <w:rPr/>
      </w:pPr>
      <w:r>
        <w:rPr>
          <w:rFonts w:eastAsia="方正小标宋简体;Arial Unicode MS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23</w:t>
      </w: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  <w:shd w:fill="FFFFFF" w:val="clear"/>
        </w:rPr>
        <w:t>年</w:t>
      </w: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  <w:shd w:fill="FFFFFF" w:val="clear"/>
        </w:rPr>
        <w:t>省级先进制造业发展专项资金首台（套）重大技术装备研制与推广</w:t>
      </w:r>
    </w:p>
    <w:p>
      <w:pPr>
        <w:pStyle w:val="Normal"/>
        <w:widowControl/>
        <w:shd w:fill="FFFFFF" w:val="clear"/>
        <w:spacing w:lineRule="exact" w:line="500"/>
        <w:jc w:val="center"/>
        <w:rPr/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  <w:shd w:fill="FFFFFF" w:val="clear"/>
        </w:rPr>
        <w:t>应用项目储备</w:t>
      </w: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Arial Unicode MS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Arial Unicode MS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承诺对本项目申报材料的真实性负责，对申报资格和申报条件的符合性负责。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承诺该项目未重复申报和多头申报。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承诺申报单位近</w:t>
            </w: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年在专项资金管理、专项审计、绩效评价、监督检查等方面未出现违法违规情况。不存在未按期完成财政专项资金扶持项目验收的情况，保证近</w:t>
            </w: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4"/>
              </w:rPr>
              <w:t xml:space="preserve">5 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年以来未发生重大安全、环保、质量事故，不存在失信行为。保证企业和项目已进行并通过节能审查，不属于淘汰类和落后产能项目。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承诺项目在建设期内安全生产、生态环境保护、职业病防治方面不出现问题。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承诺自觉接受财政、审计、监察部门的监督检查，严格执行财务规章制度和会计核算办法，并按要求完成绩效自评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如有违反上述承诺的不诚信行为</w:t>
            </w: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4"/>
              </w:rPr>
              <w:t>,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4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法人代表（签字）：</w:t>
            </w: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市直园区管委会、各县（市、区）工信</w:t>
            </w:r>
            <w:r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承诺对申报资料的真实性已经进行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审查和现场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查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；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对企业的申报条件和申报资格的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完整性、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符合性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和可行性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负责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；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对审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查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过程和推荐结果负责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；对资金全流程使用加强监管负责，对企业按照项目申请报告或项目承诺书约定内容实施项目建设负责，对追缴</w:t>
            </w:r>
            <w:r>
              <w:rPr>
                <w:rFonts w:ascii="Times New Roman" w:hAnsi="Times New Roman" w:cs="Times New Roman" w:eastAsia="仿宋_GB2312;Arial Unicode MS"/>
                <w:color w:val="000000"/>
                <w:kern w:val="0"/>
                <w:sz w:val="24"/>
              </w:rPr>
              <w:t>违规企业的项目资金负责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；对企业开展专项资金使用绩效评价自评工作负责。</w:t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eastAsia="仿宋_GB2312;Arial Unicode MS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部门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主管领导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日期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林巍</cp:lastModifiedBy>
  <cp:lastPrinted>2018-05-21T18:35:00Z</cp:lastPrinted>
  <dcterms:modified xsi:type="dcterms:W3CDTF">2022-06-11T02:44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5CFE7D7CD4CC3B56FDADC82522AB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