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ins w:id="0" w:author="Administrator" w:date="2022-04-27T10:39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-</w:t>
        </w:r>
      </w:ins>
      <w:ins w:id="1" w:author="Administrator" w:date="2023-04-28T10:47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1</w:t>
        </w:r>
      </w:ins>
    </w:p>
    <w:p>
      <w:pPr>
        <w:pStyle w:val="Normal"/>
        <w:spacing w:lineRule="auto" w:line="360"/>
        <w:rPr>
          <w:rFonts w:ascii="仿宋_GB2312" w:hAnsi="仿宋_GB2312" w:eastAsia="仿宋_GB2312" w:cs="黑体"/>
          <w:sz w:val="32"/>
          <w:szCs w:val="32"/>
          <w:lang w:val="en-US"/>
        </w:rPr>
      </w:pPr>
      <w:r>
        <w:rPr>
          <w:rFonts w:eastAsia="仿宋_GB2312" w:cs="黑体" w:ascii="仿宋_GB2312" w:hAnsi="仿宋_GB2312"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绩效自评报告</w:t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  <w:ins w:id="3" w:author="Administrator" w:date="2022-04-22T16:03:00Z"/>
        </w:rPr>
      </w:pPr>
      <w:ins w:id="2" w:author="Administrator" w:date="2022-04-22T16:03:00Z">
        <w:r>
          <w:rPr>
            <w:rFonts w:eastAsia="仿宋_GB2312" w:ascii="仿宋_GB2312" w:hAnsi="仿宋_GB2312"/>
            <w:sz w:val="30"/>
            <w:szCs w:val="30"/>
          </w:rPr>
        </w:r>
      </w:ins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ins w:id="4" w:author="Administrator" w:date="2023-04-26T17:10:00Z">
        <w:r>
          <w:rPr>
            <w:rFonts w:ascii="仿宋_GB2312" w:hAnsi="仿宋_GB2312" w:eastAsia="仿宋_GB2312"/>
            <w:sz w:val="32"/>
            <w:szCs w:val="32"/>
            <w:lang w:eastAsia="zh-CN"/>
          </w:rPr>
          <w:t>垦造水田、基本农田建设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主管部门：（公章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人姓名：</w:t>
      </w:r>
      <w:ins w:id="5" w:author="Administrator" w:date="2023-04-28T10:48:00Z">
        <w:r>
          <w:rPr>
            <w:rFonts w:ascii="仿宋_GB2312" w:hAnsi="仿宋_GB2312" w:eastAsia="仿宋_GB2312"/>
            <w:sz w:val="32"/>
            <w:szCs w:val="32"/>
            <w:lang w:eastAsia="zh-CN"/>
          </w:rPr>
          <w:t>徐凌龙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ins w:id="6" w:author="Administrator" w:date="2022-04-22T16:25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0753-4438</w:t>
        </w:r>
      </w:ins>
      <w:ins w:id="7" w:author="Administrator" w:date="2022-06-17T16:58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686</w:t>
        </w:r>
      </w:ins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ins w:id="8" w:author="Administrator" w:date="2022-04-22T15:05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202</w:t>
        </w:r>
      </w:ins>
      <w:ins w:id="9" w:author="Administrator" w:date="2023-04-26T17:11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3</w:t>
        </w:r>
      </w:ins>
      <w:ins w:id="10" w:author="Administrator" w:date="2022-04-22T15:05:00Z">
        <w:r>
          <w:rPr>
            <w:rFonts w:eastAsia="仿宋_GB2312" w:ascii="仿宋_GB2312" w:hAnsi="仿宋_GB2312"/>
            <w:sz w:val="32"/>
            <w:szCs w:val="32"/>
            <w:lang w:val="en-US" w:eastAsia="zh-CN"/>
          </w:rPr>
          <w:t>.4.12</w:t>
        </w:r>
      </w:ins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基本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ins w:id="11" w:author="Administrator" w:date="2022-04-22T15:05:00Z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  <w:ins w:id="16" w:author="Administrator" w:date="2023-04-26T17:13:00Z"/>
        </w:rPr>
      </w:pPr>
      <w:ins w:id="12" w:author="Administrator" w:date="2023-04-26T17:13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1</w:t>
        </w:r>
      </w:ins>
      <w:ins w:id="13" w:author="Administrator" w:date="2023-04-26T17:13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、垦造水田：为贯彻落实国家和省、市关于加大垦造水田工作力度，严格落实耕地占优补优、占水田补水田等工作要求，及时兑现</w:t>
        </w:r>
      </w:ins>
      <w:ins w:id="14" w:author="Administrator" w:date="2023-04-26T17:13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2014</w:t>
        </w:r>
      </w:ins>
      <w:ins w:id="15" w:author="Administrator" w:date="2023-04-26T17:13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年以来我县已承诺的垦造水田任务，有效解决今后建设用地项目耕地占补平衡。</w:t>
        </w:r>
      </w:ins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  <w:ins w:id="25" w:author="Administrator" w:date="2022-06-17T17:05:00Z"/>
        </w:rPr>
      </w:pPr>
      <w:ins w:id="17" w:author="Administrator" w:date="2023-04-26T17:13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2</w:t>
        </w:r>
      </w:ins>
      <w:ins w:id="18" w:author="Administrator" w:date="2023-04-26T17:13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、基本农田：我县自</w:t>
        </w:r>
      </w:ins>
      <w:ins w:id="19" w:author="Administrator" w:date="2023-04-26T17:13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2017</w:t>
        </w:r>
      </w:ins>
      <w:ins w:id="20" w:author="Administrator" w:date="2023-04-26T17:13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年中期调规（基本农田调整完善）编制方案经省政府批准后，本县划定永久基本农田保护面积为</w:t>
        </w:r>
      </w:ins>
      <w:ins w:id="21" w:author="Administrator" w:date="2023-04-26T17:13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49.8225</w:t>
        </w:r>
      </w:ins>
      <w:ins w:id="22" w:author="Administrator" w:date="2023-04-26T17:13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万亩，每年耕地目标责任考核合格的，可获得省级涉农补助（基本农田保护补偿）资金</w:t>
        </w:r>
      </w:ins>
      <w:ins w:id="23" w:author="Administrator" w:date="2023-04-26T17:13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1494.675</w:t>
        </w:r>
      </w:ins>
      <w:ins w:id="24" w:author="Administrator" w:date="2023-04-26T17:13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万元。</w:t>
        </w:r>
      </w:ins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ins w:id="28" w:author="Administrator" w:date="2022-04-22T15:07:00Z"/>
        </w:rPr>
      </w:pPr>
      <w:ins w:id="26" w:author="Administrator" w:date="2022-04-22T16:20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val="en-US" w:eastAsia="zh-CN"/>
          </w:rPr>
          <w:t>(</w:t>
        </w:r>
      </w:ins>
      <w:ins w:id="27" w:author="Administrator" w:date="2022-04-22T16:20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lang w:val="en-US" w:eastAsia="zh-CN"/>
          </w:rPr>
          <w:t>二）</w:t>
        </w:r>
      </w:ins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项目决策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ins w:id="29" w:author="Administrator" w:date="2023-04-26T17:16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1</w:t>
        </w:r>
      </w:ins>
      <w:ins w:id="30" w:author="Administrator" w:date="2023-04-26T17:16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、</w:t>
        </w:r>
      </w:ins>
      <w:ins w:id="31" w:author="Administrator" w:date="2022-06-17T17:11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在</w:t>
        </w:r>
      </w:ins>
      <w:ins w:id="32" w:author="Administrator" w:date="2023-04-26T17:15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各镇村中进行建设，完成项目总规模亩数，从而达到当年的指标数额。</w:t>
        </w:r>
      </w:ins>
      <w:ins w:id="33" w:author="Administrator" w:date="2023-04-26T17:15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2</w:t>
        </w:r>
      </w:ins>
      <w:ins w:id="34" w:author="Administrator" w:date="2023-04-26T17:15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、</w:t>
        </w:r>
      </w:ins>
      <w:ins w:id="35" w:author="Administrator" w:date="2023-04-26T17:1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积极开展基本农田建设项目，明确责任、精心组织、科学安排，经过相关部门共同努力，按期完成了基本农田建设目标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ins w:id="36" w:author="Administrator" w:date="2022-04-22T15:06:00Z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  <w:ins w:id="39" w:author="Administrator" w:date="2022-06-17T17:17:00Z"/>
        </w:rPr>
      </w:pPr>
      <w:ins w:id="37" w:author="Administrator" w:date="2022-06-17T17:17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1</w:t>
        </w:r>
      </w:ins>
      <w:ins w:id="38" w:author="Administrator" w:date="2022-06-17T17:17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、兑现我县耕地占补平衡承诺任务；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  <w:ins w:id="43" w:author="Administrator" w:date="2023-04-26T17:17:00Z"/>
        </w:rPr>
      </w:pPr>
      <w:ins w:id="40" w:author="Administrator" w:date="2022-06-17T17:17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2</w:t>
        </w:r>
      </w:ins>
      <w:ins w:id="41" w:author="Administrator" w:date="2022-06-17T17:17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、落实项目用地占补平衡</w:t>
        </w:r>
      </w:ins>
      <w:ins w:id="42" w:author="Administrator" w:date="2023-04-26T17:17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；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  <w:ins w:id="47" w:author="Administrator" w:date="2023-04-26T17:17:00Z"/>
        </w:rPr>
      </w:pPr>
      <w:ins w:id="44" w:author="Administrator" w:date="2023-04-26T17:17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3</w:t>
        </w:r>
      </w:ins>
      <w:ins w:id="45" w:author="Administrator" w:date="2023-04-26T17:17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、</w:t>
        </w:r>
      </w:ins>
      <w:ins w:id="46" w:author="Administrator" w:date="2023-04-26T17:17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改善了农田水利设施条件，提高耕作条件。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  <w:ins w:id="50" w:author="Administrator" w:date="2023-04-26T17:17:00Z"/>
        </w:rPr>
      </w:pPr>
      <w:ins w:id="48" w:author="Administrator" w:date="2023-04-26T17:17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4</w:t>
        </w:r>
      </w:ins>
      <w:ins w:id="49" w:author="Administrator" w:date="2023-04-26T17:17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、加快撂荒水田复耕复种，确保粮食安全。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  <w:ins w:id="53" w:author="Administrator" w:date="2022-06-17T17:17:00Z"/>
        </w:rPr>
      </w:pPr>
      <w:ins w:id="51" w:author="Administrator" w:date="2023-04-26T17:17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5</w:t>
        </w:r>
      </w:ins>
      <w:ins w:id="52" w:author="Administrator" w:date="2023-04-26T17:17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、基本农田日常管护能力提升，更好地保护耕地。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  <w:ins w:id="55" w:author="Administrator" w:date="2022-06-17T17:22:00Z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、绩效自评工作组织情况</w:t>
      </w:r>
      <w:ins w:id="54" w:author="Administrator" w:date="2022-04-22T15:18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  <w:lang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  <w:ins w:id="58" w:author="Administrator" w:date="2022-04-22T16:09:00Z"/>
        </w:rPr>
      </w:pPr>
      <w:ins w:id="56" w:author="Administrator" w:date="2022-04-22T16:09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1.</w:t>
        </w:r>
      </w:ins>
      <w:ins w:id="57" w:author="Administrator" w:date="2022-04-22T16:0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高度重视，落实责任。我局认真贯彻落实上级绩效管理和预算法的有关规定，提高资金使用效益，按照工作要求，指定专人做好绩效自评工作，按时保质完成省级专项资金绩效评价工作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  <w:ins w:id="61" w:author="Administrator" w:date="2022-04-22T16:09:00Z"/>
        </w:rPr>
      </w:pPr>
      <w:ins w:id="59" w:author="Administrator" w:date="2022-04-22T16:09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2.</w:t>
        </w:r>
      </w:ins>
      <w:ins w:id="60" w:author="Administrator" w:date="2022-04-22T16:0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认真负责，稳步推进。为稳步推进绩效评价有序开展，认真收集、整理前期有关资料和数据，根据绩效评价指标体系进行自评，对材料的真实性负责，做到真实、准确、全面、有效，按时完成本次绩效评价的材料报送工作。</w:t>
        </w:r>
      </w:ins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firstLine="64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三、绩效自评结论</w:t>
      </w:r>
      <w:ins w:id="62" w:author="Administrator" w:date="2022-04-22T15:08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  <w:lang w:eastAsia="zh-CN"/>
          </w:rPr>
          <w:t>：</w:t>
        </w:r>
      </w:ins>
      <w:ins w:id="63" w:author="Administrator" w:date="2022-04-22T16:0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本次绩效评价指标体系自评为</w:t>
        </w:r>
      </w:ins>
      <w:ins w:id="64" w:author="Administrator" w:date="2022-04-22T16:09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98</w:t>
        </w:r>
      </w:ins>
      <w:ins w:id="65" w:author="Administrator" w:date="2022-04-22T16:0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分。</w:t>
        </w:r>
      </w:ins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四、绩效指标分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决策分析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立项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  <w:ins w:id="67" w:author="Administrator" w:date="2022-04-22T16:11:00Z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论证决策。</w:t>
      </w:r>
      <w:ins w:id="66" w:author="Administrator" w:date="2022-04-22T16:11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该项目立项前，县发改部门对项目建设内容及规模经过认真核实，编制的规划预算邀请了有资质评审机构审核。</w:t>
        </w:r>
      </w:ins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目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标设置。</w:t>
      </w:r>
      <w:ins w:id="68" w:author="Administrator" w:date="2022-06-18T10:2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横陂镇坝头村、梅林镇梅东村、河东镇河口村、华城镇观源村等</w:t>
        </w:r>
      </w:ins>
      <w:ins w:id="69" w:author="Administrator" w:date="2022-06-18T10:24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4</w:t>
        </w:r>
      </w:ins>
      <w:ins w:id="70" w:author="Administrator" w:date="2022-06-18T10:2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个镇实施耕地提质改造（旱地改水田）项目建设</w:t>
        </w:r>
      </w:ins>
      <w:ins w:id="71" w:author="Administrator" w:date="2022-04-22T16:11:00Z">
        <w:r>
          <w:rPr>
            <w:rFonts w:ascii="仿宋_GB2312" w:hAnsi="仿宋_GB2312" w:cs="仿宋_GB2312" w:eastAsia="仿宋_GB2312"/>
            <w:kern w:val="2"/>
            <w:position w:val="0"/>
            <w:sz w:val="32"/>
            <w:sz w:val="32"/>
            <w:szCs w:val="32"/>
            <w:vertAlign w:val="baseline"/>
            <w:lang w:val="en-US" w:eastAsia="zh-CN" w:bidi="ar-SA"/>
          </w:rPr>
          <w:t>。</w:t>
        </w:r>
      </w:ins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保障措施。</w:t>
      </w:r>
      <w:ins w:id="72" w:author="Administrator" w:date="2022-06-18T10:24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加强领导、明确工作职责、加强资金保障、加强风险防控</w:t>
        </w:r>
      </w:ins>
      <w:ins w:id="73" w:author="Administrator" w:date="2022-04-22T16:13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资金落实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  <w:ins w:id="76" w:author="Administrator" w:date="2022-04-22T16:14:00Z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资金到位。</w:t>
      </w:r>
      <w:ins w:id="74" w:author="Administrator" w:date="2022-06-18T10:27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项目建设资金纳入县本级财政预算，为项目规划选址、项目规划设计、项目测量、工程建设、建成后项目终止管护等提供资金保障</w:t>
        </w:r>
      </w:ins>
      <w:ins w:id="75" w:author="Administrator" w:date="2022-04-22T16:1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分配。</w:t>
      </w:r>
      <w:ins w:id="77" w:author="Administrator" w:date="2022-06-18T10:26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资金项目</w:t>
        </w:r>
      </w:ins>
      <w:ins w:id="78" w:author="Administrator" w:date="2022-06-18T10:26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结合我县实际情况，制定了项目</w:t>
        </w:r>
      </w:ins>
      <w:ins w:id="79" w:author="Administrator" w:date="2022-06-18T10:26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分配</w:t>
        </w:r>
      </w:ins>
      <w:ins w:id="80" w:author="Administrator" w:date="2022-06-18T10:26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eastAsia="zh-CN"/>
          </w:rPr>
          <w:t>方案</w:t>
        </w:r>
      </w:ins>
      <w:ins w:id="81" w:author="Administrator" w:date="2022-06-18T10:26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，科学合理</w:t>
        </w:r>
      </w:ins>
      <w:ins w:id="82" w:author="Administrator" w:date="2022-04-22T16:1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管理分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资金管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资金支付。</w:t>
      </w:r>
      <w:ins w:id="83" w:author="Administrator" w:date="2022-04-22T16:1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在</w:t>
        </w:r>
      </w:ins>
      <w:ins w:id="84" w:author="Administrator" w:date="2022-04-22T16:14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202</w:t>
        </w:r>
      </w:ins>
      <w:ins w:id="85" w:author="Administrator" w:date="2023-04-26T17:18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2</w:t>
        </w:r>
      </w:ins>
      <w:ins w:id="86" w:author="Administrator" w:date="2022-04-22T16:1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年</w:t>
        </w:r>
      </w:ins>
      <w:ins w:id="87" w:author="Administrator" w:date="2022-06-18T10:2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期间</w:t>
        </w:r>
      </w:ins>
      <w:ins w:id="88" w:author="Administrator" w:date="2022-04-22T16:1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，按照该项目进度，</w:t>
        </w:r>
      </w:ins>
      <w:ins w:id="89" w:author="Administrator" w:date="2022-06-18T10:2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拨付项目费用</w:t>
        </w:r>
      </w:ins>
      <w:ins w:id="90" w:author="Administrator" w:date="2022-04-22T16:1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规范性。</w:t>
      </w:r>
      <w:ins w:id="91" w:author="Administrator" w:date="2022-06-18T10:29:00Z">
        <w:r>
          <w:rPr>
            <w:rFonts w:ascii="仿宋_GB2312" w:hAnsi="仿宋_GB2312" w:cs="仿宋_GB2312" w:eastAsia="仿宋_GB2312"/>
            <w:color w:val="000000"/>
            <w:sz w:val="32"/>
            <w:szCs w:val="32"/>
          </w:rPr>
          <w:t>项目资金严格按照财政资金支付程序支付</w:t>
        </w:r>
      </w:ins>
      <w:ins w:id="92" w:author="Administrator" w:date="2022-04-22T16:1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p>
      <w:pPr>
        <w:pStyle w:val="Bodytext11"/>
        <w:numPr>
          <w:ilvl w:val="0"/>
          <w:numId w:val="0"/>
        </w:numPr>
        <w:spacing w:lineRule="auto" w:line="360"/>
        <w:ind w:left="0"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事项管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施程序。</w:t>
      </w:r>
      <w:ins w:id="93" w:author="Administrator" w:date="2022-06-18T10:4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一是承担耕地提质改造和开发补充水田项目的事务性、技术性工作和具体实施的相关工作；二是负责</w:t>
        </w:r>
      </w:ins>
      <w:ins w:id="94" w:author="Administrator" w:date="2022-06-18T10:4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耕地提质改造和开发补充水填项目年度目标计划分解下达、业务知道和协调；三是对工作开展情况进行督查；</w:t>
        </w:r>
      </w:ins>
      <w:ins w:id="95" w:author="Administrator" w:date="2022-06-18T10:47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四</w:t>
        </w:r>
      </w:ins>
      <w:ins w:id="96" w:author="Administrator" w:date="2022-06-18T10:45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是组织项目验收等工作</w:t>
        </w:r>
      </w:ins>
      <w:ins w:id="97" w:author="Administrator" w:date="2022-04-22T16:1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  <w:ins w:id="98" w:author="Administrator" w:date="2023-04-26T17:18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五是</w:t>
        </w:r>
      </w:ins>
      <w:ins w:id="99" w:author="Administrator" w:date="2023-04-26T17:18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每年耕地目标责任考核合格的，获得省级涉农补助（基本农田保护补偿）资金</w:t>
        </w:r>
      </w:ins>
      <w:ins w:id="100" w:author="Administrator" w:date="2023-04-26T17:18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1494.675</w:t>
        </w:r>
      </w:ins>
      <w:ins w:id="101" w:author="Administrator" w:date="2023-04-26T17:18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万元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理情况。</w:t>
      </w:r>
      <w:ins w:id="102" w:author="Administrator" w:date="2022-04-22T16:15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项目开工后，县局经常组织工作人员到现场检查指导，帮解决</w:t>
        </w:r>
      </w:ins>
      <w:ins w:id="103" w:author="Administrator" w:date="2022-06-18T10:47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项目</w:t>
        </w:r>
      </w:ins>
      <w:ins w:id="104" w:author="Administrator" w:date="2022-04-22T16:15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中的存在问题，保障进度，保证质量，早日完工，申报验收。</w:t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1612" w:leader="none"/>
        </w:tabs>
        <w:spacing w:lineRule="auto" w:line="360" w:before="0" w:after="12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产出分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经济性。</w:t>
      </w:r>
      <w:ins w:id="105" w:author="Administrator" w:date="2022-06-18T10:49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预算执行进度与事项完成进度基本匹配，实际支出未超过预算计划，项目实施成本属于合理范围</w:t>
        </w:r>
      </w:ins>
      <w:ins w:id="106" w:author="Administrator" w:date="2022-04-22T16:20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989" w:leader="none"/>
        </w:tabs>
        <w:spacing w:lineRule="auto" w:line="360" w:before="0" w:after="180"/>
        <w:ind w:left="0" w:firstLine="640"/>
        <w:jc w:val="both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效率性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。</w:t>
      </w:r>
      <w:ins w:id="107" w:author="Administrator" w:date="2022-06-18T10:49:00Z">
        <w:r>
          <w:rPr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</w:rPr>
          <w:t>完成合</w:t>
        </w:r>
      </w:ins>
      <w:ins w:id="108" w:author="Administrator" w:date="2022-06-18T10:49:00Z">
        <w:r>
          <w:rPr>
            <w:rFonts w:ascii="仿宋_GB2312" w:hAnsi="仿宋_GB2312" w:cs="仿宋_GB2312" w:eastAsia="仿宋_GB2312"/>
            <w:b w:val="false"/>
            <w:bCs/>
            <w:color w:val="000000"/>
            <w:sz w:val="32"/>
            <w:szCs w:val="32"/>
          </w:rPr>
          <w:t>作约定的目标</w:t>
        </w:r>
      </w:ins>
      <w:ins w:id="109" w:author="Administrator" w:date="2022-04-22T16:20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p>
      <w:pPr>
        <w:pStyle w:val="Bodytext11"/>
        <w:numPr>
          <w:ilvl w:val="0"/>
          <w:numId w:val="0"/>
        </w:numPr>
        <w:tabs>
          <w:tab w:val="clear" w:pos="420"/>
          <w:tab w:val="left" w:pos="1612" w:leader="none"/>
        </w:tabs>
        <w:spacing w:lineRule="auto" w:line="360" w:before="0" w:after="12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效益实现度分析</w:t>
      </w:r>
    </w:p>
    <w:p>
      <w:pPr>
        <w:pStyle w:val="Bodytext11"/>
        <w:spacing w:lineRule="auto" w:line="360" w:before="0" w:after="0"/>
        <w:ind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效果性。</w:t>
      </w:r>
      <w:ins w:id="110" w:author="Administrator" w:date="2022-06-18T10:50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进一步缓解我县耕地保护和占补平衡的压力，提高经济社会发展用地服务和保障能力</w:t>
        </w:r>
      </w:ins>
      <w:ins w:id="111" w:author="Administrator" w:date="2022-04-22T16:21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  <w:ins w:id="112" w:author="Administrator" w:date="2023-04-26T17:19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积极开展基本农田建设项目，明确责任、精心组织、科学安排，经过相关部门共同努力，按期完成了基本农田建设目标。</w:t>
        </w:r>
      </w:ins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eastAsia="zh-CN" w:bidi="zh-TW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bidi="en-US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公平性</w:t>
      </w:r>
      <w:ins w:id="113" w:author="Administrator" w:date="2022-04-22T15:43:00Z">
        <w:r>
          <w:rPr>
            <w:rFonts w:ascii="仿宋_GB2312" w:hAnsi="仿宋_GB2312" w:cs="仿宋_GB2312" w:eastAsia="仿宋_GB2312"/>
            <w:b/>
            <w:bCs/>
            <w:color w:val="000000"/>
            <w:sz w:val="32"/>
            <w:szCs w:val="32"/>
            <w:lang w:eastAsia="zh-CN"/>
          </w:rPr>
          <w:t>。</w:t>
        </w:r>
      </w:ins>
      <w:ins w:id="114" w:author="Administrator" w:date="2022-06-18T10:5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完成项目满意度</w:t>
        </w:r>
      </w:ins>
      <w:ins w:id="115" w:author="Administrator" w:date="2022-04-22T16:2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zh-TW" w:bidi="zh-TW"/>
          <w:ins w:id="116" w:author="Administrator" w:date="2022-04-22T15:44:00Z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zh-TW" w:bidi="zh-TW"/>
        </w:rPr>
        <w:t>五、主要绩效。</w:t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  <w:ins w:id="121" w:author="Administrator" w:date="2023-04-26T17:20:00Z"/>
        </w:rPr>
      </w:pPr>
      <w:ins w:id="117" w:author="Administrator" w:date="2023-04-26T17:20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1</w:t>
        </w:r>
      </w:ins>
      <w:ins w:id="118" w:author="Administrator" w:date="2023-04-26T17:20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、</w:t>
        </w:r>
      </w:ins>
      <w:ins w:id="119" w:author="Administrator" w:date="2023-04-26T17:20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兑现我县耕地占补平衡承诺任务，落实项目用地占补平衡，进一步缓解我县耕地保护和占补平衡的压力，提高经济社会发展用地服务和保障能力</w:t>
        </w:r>
      </w:ins>
      <w:ins w:id="120" w:author="Administrator" w:date="2023-04-26T17:20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。实施垦造水田工程后的水田，其质量和相关属性必须达到《广东省垦造水田项目管理办法（试行）》要求和其他有关规定。</w:t>
        </w:r>
      </w:ins>
    </w:p>
    <w:p>
      <w:pPr>
        <w:pStyle w:val="Normal"/>
        <w:numPr>
          <w:ilvl w:val="0"/>
          <w:numId w:val="0"/>
        </w:numPr>
        <w:snapToGrid w:val="true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ins w:id="122" w:author="Administrator" w:date="2023-04-26T17:20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2</w:t>
        </w:r>
      </w:ins>
      <w:ins w:id="123" w:author="Administrator" w:date="2023-04-26T17:20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、通过省级基本农田保护经济补偿资金的有效使用，在经济效益、社会效益和生态效益等方面都取得了一定的成效。（</w:t>
        </w:r>
      </w:ins>
      <w:ins w:id="124" w:author="Administrator" w:date="2023-04-26T17:20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1</w:t>
        </w:r>
      </w:ins>
      <w:ins w:id="125" w:author="Administrator" w:date="2023-04-26T17:20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）可以较好地保护我县基本农田任务，落实耕地保护目标责任制。（</w:t>
        </w:r>
      </w:ins>
      <w:ins w:id="126" w:author="Administrator" w:date="2023-04-26T17:20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2</w:t>
        </w:r>
      </w:ins>
      <w:ins w:id="127" w:author="Administrator" w:date="2023-04-26T17:20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）改善了农田水利设施和耕作条件，沟渠得到修复，基本农田方便管护，提升了农田基础设施防洪抗灾能力，有利于减轻农民劳动强度，有利于提高耕种管理效率，有利于基本农田增加产量，有利于增加农民经济收入。（</w:t>
        </w:r>
      </w:ins>
      <w:ins w:id="128" w:author="Administrator" w:date="2023-04-26T17:20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3</w:t>
        </w:r>
      </w:ins>
      <w:ins w:id="129" w:author="Administrator" w:date="2023-04-26T17:20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）通过扶持奖励撂荒水田复耕复种工作，提高农户的耕种积极性，从而更好保护基本农田，维护农业生态及保障粮食安全具有重要的意义。</w:t>
        </w:r>
      </w:ins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zh-TW" w:bidi="zh-TW"/>
          <w:ins w:id="130" w:author="Administrator" w:date="2022-04-22T15:44:00Z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zh-TW" w:bidi="zh-TW"/>
        </w:rPr>
        <w:t>六、存在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  <w:ins w:id="134" w:author="Administrator" w:date="2022-04-22T16:22:00Z"/>
        </w:rPr>
      </w:pPr>
      <w:ins w:id="131" w:author="Administrator" w:date="2022-04-22T16:2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一是</w:t>
        </w:r>
      </w:ins>
      <w:ins w:id="132" w:author="Administrator" w:date="2022-06-18T10:54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项目前期进展缓慢。建设项目的前期准备工作较多，程序复杂等，包括项目勘查、设计、预算、立项，导致项目组织实施缓慢</w:t>
        </w:r>
      </w:ins>
      <w:ins w:id="133" w:author="Administrator" w:date="2022-04-22T16:2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p>
      <w:pPr>
        <w:pStyle w:val="Normal"/>
        <w:numPr>
          <w:ilvl w:val="0"/>
          <w:numId w:val="0"/>
        </w:numPr>
        <w:snapToGrid w:val="tru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ins w:id="138" w:author="Administrator" w:date="2022-04-22T16:22:00Z"/>
        </w:rPr>
      </w:pPr>
      <w:ins w:id="135" w:author="Administrator" w:date="2022-04-22T16:2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二是</w:t>
        </w:r>
      </w:ins>
      <w:ins w:id="136" w:author="Administrator" w:date="2022-06-18T10:54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  <w:lang w:val="en-US" w:eastAsia="zh-CN"/>
          </w:rPr>
          <w:t>资金拨付时间长。资金使用的拨付要严格执行资金管理办法和工程款支付程序的规定， 待项目完工验收合格并经财政审核后方可付款，资金拨付要经多层次批准程序，手续繁多，影响资金使用效率，导致资金支付不及时，出现滞留现象或跨年度的情况</w:t>
        </w:r>
      </w:ins>
      <w:ins w:id="137" w:author="Administrator" w:date="2022-04-22T16:2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zh-TW" w:bidi="zh-TW"/>
          <w:ins w:id="139" w:author="Administrator" w:date="2022-04-22T15:45:00Z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zh-TW" w:bidi="zh-TW"/>
        </w:rPr>
        <w:t>七、下一步工作计划。</w:t>
      </w:r>
      <w:bookmarkStart w:id="0" w:name="bookmark106"/>
      <w:bookmarkStart w:id="1" w:name="bookmark107"/>
      <w:bookmarkStart w:id="2" w:name="bookmark108"/>
      <w:bookmarkStart w:id="3" w:name="bookmark112"/>
      <w:bookmarkStart w:id="4" w:name="bookmark113"/>
      <w:bookmarkStart w:id="5" w:name="bookmark115"/>
      <w:bookmarkStart w:id="6" w:name="bookmark116"/>
      <w:bookmarkStart w:id="7" w:name="bookmark114"/>
      <w:bookmarkStart w:id="8" w:name="bookmark117"/>
      <w:bookmarkStart w:id="9" w:name="bookmark118"/>
      <w:bookmarkStart w:id="10" w:name="bookmark119"/>
      <w:bookmarkStart w:id="11" w:name="bookmark120"/>
      <w:bookmarkStart w:id="12" w:name="bookmark122"/>
      <w:bookmarkStart w:id="13" w:name="bookmark123"/>
      <w:bookmarkStart w:id="14" w:name="bookmark121"/>
      <w:bookmarkStart w:id="15" w:name="bookmark124"/>
      <w:bookmarkStart w:id="16" w:name="bookmark125"/>
      <w:bookmarkStart w:id="17" w:name="bookmark126"/>
      <w:bookmarkStart w:id="18" w:name="bookmark127"/>
      <w:bookmarkStart w:id="19" w:name="bookmark1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firstLine="640"/>
        <w:rPr/>
      </w:pPr>
      <w:ins w:id="140" w:author="Administrator" w:date="2022-06-18T10:55:00Z">
        <w:r>
          <w:rPr>
            <w:rFonts w:ascii="仿宋_GB2312" w:hAnsi="仿宋_GB2312" w:cs="仿宋_GB2312" w:eastAsia="仿宋_GB2312"/>
            <w:sz w:val="32"/>
            <w:szCs w:val="32"/>
          </w:rPr>
          <w:t>继续严格按照约定协议的相关指标落实相关工作</w:t>
        </w:r>
      </w:ins>
      <w:ins w:id="141" w:author="Administrator" w:date="2022-04-22T16:2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ins>
    </w:p>
    <w:sectPr>
      <w:footerReference w:type="default" r:id="rId2"/>
      <w:type w:val="nextPage"/>
      <w:pgSz w:w="11906" w:h="16838"/>
      <w:pgMar w:left="1520" w:right="1401" w:gutter="0" w:header="0" w:top="1899" w:footer="3" w:bottom="1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eastAsia="en-US" w:bidi="en-US"/>
      </w:rPr>
    </w:pPr>
    <w:r>
      <w:rPr>
        <w:lang w:eastAsia="en-US" w:bidi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171565</wp:posOffset>
              </wp:positionH>
              <wp:positionV relativeFrom="page">
                <wp:posOffset>10154285</wp:posOffset>
              </wp:positionV>
              <wp:extent cx="28384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rPr/>
                          </w:pPr>
                          <w:r>
                            <w:rPr>
                              <w:color w:val="000000"/>
                              <w:lang w:val="en-US" w:eastAsia="en-US" w:bidi="en-US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20.55pt;mso-wrap-distance-left:0pt;mso-wrap-distance-right:0pt;mso-wrap-distance-top:0pt;mso-wrap-distance-bottom:0pt;margin-top:799.55pt;mso-position-vertical-relative:page;margin-left:48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rPr/>
                    </w:pPr>
                    <w:r>
                      <w:rPr>
                        <w:color w:val="000000"/>
                        <w:lang w:val="en-US" w:eastAsia="en-US" w:bidi="en-US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color w:val="000000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eaderorfooter1">
    <w:name w:val="Header or footer|1_"/>
    <w:basedOn w:val="Style14"/>
    <w:qFormat/>
    <w:rPr>
      <w:rFonts w:ascii="宋体" w:hAnsi="宋体" w:eastAsia="宋体" w:cs="宋体"/>
      <w:b/>
      <w:bCs/>
      <w:sz w:val="30"/>
      <w:szCs w:val="30"/>
      <w:lang w:val="zh-TW" w:eastAsia="zh-TW" w:bidi="zh-TW"/>
    </w:rPr>
  </w:style>
  <w:style w:type="character" w:styleId="Bodytext1">
    <w:name w:val="Body text|1_"/>
    <w:basedOn w:val="Style14"/>
    <w:qFormat/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orfooter11">
    <w:name w:val="Header or footer|1"/>
    <w:basedOn w:val="Normal"/>
    <w:qFormat/>
    <w:pPr>
      <w:jc w:val="left"/>
    </w:pPr>
    <w:rPr>
      <w:rFonts w:ascii="宋体" w:hAnsi="宋体" w:eastAsia="宋体" w:cs="宋体"/>
      <w:b/>
      <w:bCs/>
      <w:kern w:val="0"/>
      <w:sz w:val="30"/>
      <w:szCs w:val="30"/>
      <w:lang w:val="zh-TW" w:eastAsia="zh-TW" w:bidi="zh-TW"/>
    </w:rPr>
  </w:style>
  <w:style w:type="paragraph" w:styleId="Bodytext11">
    <w:name w:val="Body text|1"/>
    <w:basedOn w:val="Normal"/>
    <w:qFormat/>
    <w:pPr>
      <w:spacing w:lineRule="auto" w:line="436"/>
      <w:ind w:firstLine="400"/>
      <w:jc w:val="left"/>
    </w:pPr>
    <w:rPr>
      <w:rFonts w:ascii="宋体" w:hAnsi="宋体" w:eastAsia="宋体" w:cs="宋体"/>
      <w:kern w:val="0"/>
      <w:sz w:val="30"/>
      <w:szCs w:val="30"/>
      <w:lang w:val="zh-TW" w:eastAsia="zh-TW" w:bidi="zh-TW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2:00Z</dcterms:created>
  <dc:creator>崔竹英</dc:creator>
  <dc:description/>
  <dc:language>en-US</dc:language>
  <cp:lastModifiedBy>Administrator</cp:lastModifiedBy>
  <cp:lastPrinted>2023-04-28T10:48:00Z</cp:lastPrinted>
  <dcterms:modified xsi:type="dcterms:W3CDTF">2023-04-28T02:49:22Z</dcterms:modified>
  <cp:revision>13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C036409F24C15B0E92AC11A14A45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