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ins w:id="0" w:author="Administrator" w:date="2023-04-28T10:51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-3</w:t>
        </w:r>
      </w:ins>
    </w:p>
    <w:p>
      <w:pPr>
        <w:pStyle w:val="Normal"/>
        <w:spacing w:lineRule="auto" w:line="360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  <w:del w:id="2" w:author="Administrator" w:date="2023-04-28T10:52:00Z"/>
        </w:rPr>
      </w:pPr>
      <w:del w:id="1" w:author="Administrator" w:date="2023-04-28T10:52:00Z">
        <w:r>
          <w:rPr>
            <w:rFonts w:ascii="楷体_GB2312" w:hAnsi="楷体_GB2312" w:eastAsia="楷体_GB2312"/>
            <w:sz w:val="32"/>
            <w:szCs w:val="32"/>
          </w:rPr>
          <w:delText>（参考格式）</w:delText>
        </w:r>
      </w:del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ins w:id="3" w:author="Administrator" w:date="2023-04-26T17:04:00Z">
        <w:r>
          <w:rPr>
            <w:rFonts w:eastAsia="仿宋" w:cs="Times New Roman"/>
            <w:b w:val="false"/>
            <w:bCs w:val="false"/>
            <w:sz w:val="32"/>
            <w:szCs w:val="32"/>
            <w:lang w:val="en-US" w:eastAsia="zh-CN"/>
          </w:rPr>
          <w:t>20</w:t>
        </w:r>
      </w:ins>
      <w:ins w:id="4" w:author="Administrator" w:date="2023-04-26T17:04:00Z">
        <w:r>
          <w:rPr>
            <w:rFonts w:eastAsia="仿宋" w:cs="Times New Roman"/>
            <w:b w:val="false"/>
            <w:bCs w:val="false"/>
            <w:sz w:val="32"/>
            <w:szCs w:val="32"/>
            <w:lang w:val="en-US" w:eastAsia="zh-CN"/>
          </w:rPr>
          <w:t>20</w:t>
        </w:r>
      </w:ins>
      <w:ins w:id="5" w:author="Administrator" w:date="2023-04-26T17:04:00Z">
        <w:r>
          <w:rPr>
            <w:rFonts w:ascii="Times New Roman" w:hAnsi="Times New Roman" w:cs="Times New Roman" w:eastAsia="仿宋"/>
            <w:b w:val="false"/>
            <w:bCs w:val="false"/>
            <w:sz w:val="32"/>
            <w:szCs w:val="32"/>
            <w:lang w:val="en-US" w:eastAsia="zh-CN"/>
          </w:rPr>
          <w:t>年度</w:t>
        </w:r>
      </w:ins>
      <w:ins w:id="6" w:author="Administrator" w:date="2023-04-26T17:04:00Z">
        <w:r>
          <w:rPr>
            <w:rFonts w:ascii="Times New Roman" w:hAnsi="Times New Roman" w:cs="Times New Roman" w:eastAsia="仿宋"/>
            <w:b w:val="false"/>
            <w:bCs w:val="false"/>
            <w:sz w:val="32"/>
            <w:szCs w:val="32"/>
            <w:lang w:val="en-US" w:eastAsia="zh-CN"/>
          </w:rPr>
          <w:t>拆旧复垦项目指标交易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主管部门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  <w:ins w:id="9" w:author="Administrator" w:date="2023-04-26T17:04:00Z"/>
        </w:rPr>
      </w:pPr>
      <w:ins w:id="7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t>填报人姓名：</w:t>
        </w:r>
      </w:ins>
      <w:ins w:id="8" w:author="Administrator" w:date="2023-04-28T10:51:00Z">
        <w:r>
          <w:rPr>
            <w:rFonts w:ascii="仿宋_GB2312" w:hAnsi="仿宋_GB2312" w:eastAsia="仿宋_GB2312"/>
            <w:sz w:val="32"/>
            <w:szCs w:val="32"/>
            <w:lang w:eastAsia="zh-CN"/>
          </w:rPr>
          <w:t>徐凌龙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  <w:ins w:id="13" w:author="Administrator" w:date="2023-04-26T17:04:00Z"/>
        </w:rPr>
      </w:pPr>
      <w:ins w:id="10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t>联系电话：</w:t>
        </w:r>
      </w:ins>
      <w:ins w:id="11" w:author="Administrator" w:date="2023-04-26T17:04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0753-4438</w:t>
        </w:r>
      </w:ins>
      <w:ins w:id="12" w:author="Administrator" w:date="2023-04-28T10:5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686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  <w:ins w:id="19" w:author="Administrator" w:date="2023-04-26T17:04:00Z"/>
        </w:rPr>
      </w:pPr>
      <w:ins w:id="14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t>填报日期：</w:t>
        </w:r>
      </w:ins>
      <w:ins w:id="15" w:author="Administrator" w:date="2023-04-26T17:04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202</w:t>
        </w:r>
      </w:ins>
      <w:ins w:id="16" w:author="Administrator" w:date="2023-04-26T17:1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3</w:t>
        </w:r>
      </w:ins>
      <w:ins w:id="17" w:author="Administrator" w:date="2023-04-26T17:04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.4.</w:t>
        </w:r>
      </w:ins>
      <w:ins w:id="18" w:author="Administrator" w:date="2023-04-26T17:1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12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21" w:author="Administrator" w:date="2023-04-26T17:04:00Z"/>
        </w:rPr>
      </w:pPr>
      <w:del w:id="20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delText>填报人姓名：</w:delText>
        </w:r>
      </w:del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23" w:author="Administrator" w:date="2023-04-26T17:04:00Z"/>
        </w:rPr>
      </w:pPr>
      <w:del w:id="22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delText>联系电话：</w:delText>
        </w:r>
      </w:del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del w:id="25" w:author="Administrator" w:date="2023-04-26T17:04:00Z"/>
        </w:rPr>
      </w:pPr>
      <w:del w:id="24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delText>填报日期：</w:delText>
        </w:r>
      </w:del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  <w:del w:id="27" w:author="Administrator" w:date="2023-04-26T17:04:00Z"/>
        </w:rPr>
      </w:pPr>
      <w:del w:id="26" w:author="Administrator" w:date="2023-04-26T17:04:00Z">
        <w:r>
          <w:rPr>
            <w:rFonts w:eastAsia="黑体" w:ascii="黑体" w:hAnsi="黑体"/>
            <w:sz w:val="32"/>
            <w:szCs w:val="32"/>
          </w:rPr>
        </w:r>
      </w:del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  <w:ins w:id="29" w:author="Administrator" w:date="2023-04-28T10:52:00Z"/>
        </w:rPr>
      </w:pPr>
      <w:ins w:id="28" w:author="Administrator" w:date="2023-04-28T10:52:00Z">
        <w:r>
          <w:rPr>
            <w:rFonts w:eastAsia="黑体" w:ascii="黑体" w:hAnsi="黑体"/>
            <w:sz w:val="32"/>
            <w:szCs w:val="32"/>
          </w:rPr>
        </w:r>
      </w:ins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sz w:val="32"/>
          <w:szCs w:val="32"/>
          <w:ins w:id="30" w:author="Administrator" w:date="2023-04-26T17:04:00Z"/>
        </w:rPr>
      </w:pPr>
      <w:r>
        <w:rPr>
          <w:rFonts w:ascii="仿宋_GB2312" w:hAnsi="仿宋_GB2312" w:eastAsia="仿宋_GB2312"/>
          <w:sz w:val="32"/>
          <w:szCs w:val="32"/>
        </w:rPr>
        <w:t>（一）项目基本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ins w:id="31" w:author="Administrator" w:date="2023-04-26T17:04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根据《广东省农村建设用地拆旧复垦管理办法（试行）》有关文件要求，我县需将广东省复垦指标交易款扣除成本后尽快按比率分配。</w:t>
        </w:r>
      </w:ins>
    </w:p>
    <w:p>
      <w:pPr>
        <w:pStyle w:val="Normal"/>
        <w:numPr>
          <w:ilvl w:val="0"/>
          <w:numId w:val="2"/>
        </w:numPr>
        <w:snapToGrid w:val="false"/>
        <w:spacing w:lineRule="auto" w:line="360"/>
        <w:ind w:firstLine="960"/>
        <w:rPr>
          <w:rFonts w:ascii="仿宋_GB2312" w:hAnsi="仿宋_GB2312" w:eastAsia="仿宋_GB2312"/>
          <w:sz w:val="32"/>
          <w:szCs w:val="32"/>
          <w:ins w:id="33" w:author="Administrator" w:date="2023-04-26T17:04:00Z"/>
        </w:rPr>
      </w:pPr>
      <w:del w:id="32" w:author="Administrator" w:date="2023-04-26T17:04:00Z">
        <w:r>
          <w:rPr>
            <w:rFonts w:ascii="仿宋_GB2312" w:hAnsi="仿宋_GB2312" w:eastAsia="仿宋_GB2312"/>
            <w:sz w:val="32"/>
            <w:szCs w:val="32"/>
          </w:rPr>
          <w:delText>（二）</w:delText>
        </w:r>
      </w:del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项目决策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ins w:id="34" w:author="Administrator" w:date="2023-04-26T17:04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根据我县提交的复垦指标交易面积，获得收益，并按规定拨付成本费用和收益比率分配款项。</w:t>
        </w:r>
      </w:ins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0" w:firstLine="96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ins w:id="36" w:author="Administrator" w:date="2023-04-26T17:05:00Z"/>
        </w:rPr>
      </w:pPr>
      <w:del w:id="35" w:author="Administrator" w:date="2023-04-26T17:05:00Z">
        <w:r>
          <w:rPr>
            <w:rFonts w:ascii="仿宋_GB2312" w:hAnsi="仿宋_GB2312" w:eastAsia="仿宋_GB2312"/>
            <w:sz w:val="32"/>
            <w:szCs w:val="32"/>
          </w:rPr>
          <w:delText>（三）</w:delText>
        </w:r>
      </w:del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绩效目标。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ins w:id="37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用于脱贫攻坚、乡村振兴、国土空间生态修复项目。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ins w:id="39" w:author="Administrator" w:date="2023-04-26T17:05:00Z"/>
        </w:rPr>
      </w:pPr>
      <w:del w:id="38" w:author="Administrator" w:date="2023-04-26T17:05:00Z">
        <w:r>
          <w:rPr>
            <w:rFonts w:ascii="黑体" w:hAnsi="黑体" w:eastAsia="黑体"/>
            <w:sz w:val="32"/>
            <w:szCs w:val="32"/>
          </w:rPr>
          <w:delText>二、</w:delText>
        </w:r>
      </w:del>
      <w:r>
        <w:rPr>
          <w:rFonts w:ascii="黑体" w:hAnsi="黑体" w:eastAsia="黑体"/>
          <w:sz w:val="32"/>
          <w:szCs w:val="32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ins w:id="40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</w:rPr>
          <w:t>根据财政既定的共性指标、特性指标，形成自评指标体系，对完成绩效目标的情况开展绩效自评工作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绩效自评结论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ins w:id="41" w:author="Administrator" w:date="2023-04-26T17:05:00Z"/>
        </w:rPr>
      </w:pPr>
      <w:r>
        <w:rPr>
          <w:rFonts w:ascii="黑体" w:hAnsi="黑体" w:eastAsia="黑体"/>
          <w:sz w:val="32"/>
          <w:szCs w:val="32"/>
        </w:rPr>
        <w:t>四、绩效指标分析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ins w:id="42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根据《部门整体支出绩效自评信息指标评分表》评分，得分</w:t>
        </w:r>
      </w:ins>
      <w:ins w:id="43" w:author="Administrator" w:date="2023-04-26T17:05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100</w:t>
        </w:r>
      </w:ins>
      <w:ins w:id="44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分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决策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立项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22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  <w:ins w:id="51" w:author="Administrator" w:date="2023-04-26T17:05:00Z"/>
        </w:rPr>
      </w:pPr>
      <w:ins w:id="45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46" w:author="Administrator" w:date="2023-04-26T17:05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1</w:t>
        </w:r>
      </w:ins>
      <w:ins w:id="47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48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论证决策。</w:t>
        </w:r>
      </w:ins>
      <w:ins w:id="49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根据《广东省农村建设用地拆旧复垦管理办法（试行）》有关文件要求，我县需将广东省复垦指标交易款扣除成本后尽快按比率分配</w:t>
        </w:r>
      </w:ins>
      <w:ins w:id="50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 w:bidi="ar-SA"/>
          </w:rPr>
          <w:t>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022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  <w:ins w:id="57" w:author="Administrator" w:date="2023-04-26T17:05:00Z"/>
        </w:rPr>
      </w:pPr>
      <w:ins w:id="52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ins w:id="53" w:author="Administrator" w:date="2023-04-26T17:05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  <w:t>2</w:t>
        </w:r>
      </w:ins>
      <w:ins w:id="54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</w:t>
        </w:r>
      </w:ins>
      <w:ins w:id="55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目标设置。该项目包含总目标和阶段性目标，包括预期提供的产出数量、质量、成本指标，预期达到的效果性指标，目标设置完整、合理、可衡量</w:t>
        </w:r>
      </w:ins>
      <w:ins w:id="56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022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63" w:author="Administrator" w:date="2023-04-26T17:05:00Z"/>
        </w:rPr>
      </w:pPr>
      <w:ins w:id="58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59" w:author="Administrator" w:date="2023-04-26T17:05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3</w:t>
        </w:r>
      </w:ins>
      <w:ins w:id="60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61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保障措施。该项目制度完整、具备实施条件，计划安排合理</w:t>
        </w:r>
      </w:ins>
      <w:ins w:id="62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tabs>
          <w:tab w:val="clear" w:pos="420"/>
          <w:tab w:val="left" w:pos="1029" w:leader="none"/>
        </w:tabs>
        <w:snapToGrid w:val="false"/>
        <w:spacing w:lineRule="auto" w:line="360" w:before="0" w:after="260"/>
        <w:ind w:firstLine="641"/>
        <w:rPr>
          <w:rFonts w:ascii="仿宋_GB2312" w:hAnsi="仿宋_GB2312" w:eastAsia="仿宋_GB2312" w:cs="仿宋_GB2312"/>
          <w:sz w:val="32"/>
          <w:szCs w:val="32"/>
          <w:ins w:id="66" w:author="Administrator" w:date="2023-04-26T17:05:00Z"/>
        </w:rPr>
      </w:pPr>
      <w:ins w:id="64" w:author="Administrator" w:date="2023-04-26T17:05:00Z">
        <w:r>
          <w:rPr>
            <w:rFonts w:eastAsia="仿宋_GB2312" w:cs="仿宋_GB2312" w:ascii="仿宋_GB2312" w:hAnsi="仿宋_GB2312"/>
            <w:b/>
            <w:bCs/>
            <w:color w:val="000000"/>
            <w:kern w:val="0"/>
            <w:sz w:val="32"/>
            <w:szCs w:val="32"/>
            <w:lang w:val="zh-TW" w:eastAsia="zh-CN" w:bidi="zh-TW"/>
          </w:rPr>
          <w:t>2.</w:t>
        </w:r>
      </w:ins>
      <w:ins w:id="65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bidi="zh-TW"/>
          </w:rPr>
          <w:t>资金落实情况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508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ins w:id="72" w:author="Administrator" w:date="2023-04-26T17:05:00Z"/>
        </w:rPr>
      </w:pPr>
      <w:ins w:id="67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68" w:author="Administrator" w:date="2023-04-26T17:05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69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70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到位。</w:t>
        </w:r>
      </w:ins>
      <w:ins w:id="71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按照复垦指标交易面积，获取收益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508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82" w:author="Administrator" w:date="2023-04-26T17:05:00Z"/>
        </w:rPr>
      </w:pPr>
      <w:ins w:id="73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74" w:author="Administrator" w:date="2023-04-26T17:05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75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76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分配。资金项目</w:t>
        </w:r>
      </w:ins>
      <w:ins w:id="77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结合我县实际，制定了项目</w:t>
        </w:r>
      </w:ins>
      <w:ins w:id="78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分配</w:t>
        </w:r>
      </w:ins>
      <w:ins w:id="79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方案</w:t>
        </w:r>
      </w:ins>
      <w:ins w:id="80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，科学合理</w:t>
        </w:r>
      </w:ins>
      <w:ins w:id="81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tabs>
          <w:tab w:val="clear" w:pos="420"/>
          <w:tab w:val="left" w:pos="1612" w:leader="none"/>
        </w:tabs>
        <w:snapToGrid w:val="false"/>
        <w:spacing w:lineRule="auto" w:line="360" w:before="0" w:after="260"/>
        <w:ind w:firstLine="641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bidi="zh-TW"/>
          <w:ins w:id="85" w:author="Administrator" w:date="2023-04-26T17:05:00Z"/>
        </w:rPr>
      </w:pPr>
      <w:ins w:id="83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eastAsia="zh-CN" w:bidi="zh-TW"/>
          </w:rPr>
          <w:t>（二）</w:t>
        </w:r>
      </w:ins>
      <w:ins w:id="84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bidi="zh-TW"/>
          </w:rPr>
          <w:t>管理分析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ins w:id="88" w:author="Administrator" w:date="2023-04-26T17:05:00Z"/>
        </w:rPr>
      </w:pPr>
      <w:ins w:id="86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1.</w:t>
        </w:r>
      </w:ins>
      <w:ins w:id="87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资金管理。</w:t>
        </w:r>
      </w:ins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94" w:author="Administrator" w:date="2023-04-26T17:05:00Z"/>
        </w:rPr>
      </w:pPr>
      <w:ins w:id="89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90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1</w:t>
        </w:r>
      </w:ins>
      <w:ins w:id="91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92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支付。</w:t>
        </w:r>
      </w:ins>
      <w:ins w:id="93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按要求拨付各项费用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00" w:author="Administrator" w:date="2023-04-26T17:05:00Z"/>
        </w:rPr>
      </w:pPr>
      <w:ins w:id="95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（</w:t>
        </w:r>
      </w:ins>
      <w:ins w:id="96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2</w:t>
        </w:r>
      </w:ins>
      <w:ins w:id="97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）</w:t>
        </w:r>
      </w:ins>
      <w:ins w:id="98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支出规范性。项目资金严格按照财政资金支付程序支付</w:t>
        </w:r>
      </w:ins>
      <w:ins w:id="99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03" w:author="Administrator" w:date="2023-04-26T17:05:00Z"/>
        </w:rPr>
      </w:pPr>
      <w:ins w:id="101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2.</w:t>
        </w:r>
      </w:ins>
      <w:ins w:id="102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事项管理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503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09" w:author="Administrator" w:date="2023-04-26T17:05:00Z"/>
        </w:rPr>
      </w:pPr>
      <w:ins w:id="104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05" w:author="Administrator" w:date="2023-04-26T17:05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1</w:t>
        </w:r>
      </w:ins>
      <w:ins w:id="106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07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实施程序。项目严格按照约定开展相关建设</w:t>
        </w:r>
      </w:ins>
      <w:ins w:id="108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1503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17" w:author="Administrator" w:date="2023-04-26T17:05:00Z"/>
        </w:rPr>
      </w:pPr>
      <w:ins w:id="110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（</w:t>
        </w:r>
      </w:ins>
      <w:ins w:id="111" w:author="Administrator" w:date="2023-04-26T17:05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eastAsia="zh-CN"/>
          </w:rPr>
          <w:t>2</w:t>
        </w:r>
      </w:ins>
      <w:ins w:id="112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）</w:t>
        </w:r>
      </w:ins>
      <w:ins w:id="113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管理情况。</w:t>
        </w:r>
      </w:ins>
      <w:ins w:id="114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我局</w:t>
        </w:r>
      </w:ins>
      <w:ins w:id="115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及时跟进项目各项工作推进情况，督促、指导项目承担单位开展各项活动</w:t>
        </w:r>
      </w:ins>
      <w:ins w:id="116" w:author="Administrator" w:date="2023-04-26T17:0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360" w:before="0" w:after="120"/>
        <w:ind w:left="0" w:firstLine="641"/>
        <w:rPr>
          <w:rFonts w:ascii="仿宋_GB2312" w:hAnsi="仿宋_GB2312" w:eastAsia="仿宋_GB2312" w:cs="仿宋_GB2312"/>
          <w:sz w:val="32"/>
          <w:szCs w:val="32"/>
          <w:ins w:id="120" w:author="Administrator" w:date="2023-04-26T17:05:00Z"/>
        </w:rPr>
      </w:pPr>
      <w:ins w:id="118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（三）</w:t>
        </w:r>
      </w:ins>
      <w:ins w:id="119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产出分析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982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  <w:ins w:id="124" w:author="Administrator" w:date="2023-04-26T17:05:00Z"/>
        </w:rPr>
      </w:pPr>
      <w:ins w:id="121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1.</w:t>
        </w:r>
      </w:ins>
      <w:ins w:id="122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经济性。预算执行进度与事项完成进度基本匹配，实际支出未超过预算计划，项目实施成本属于合理范围</w:t>
        </w:r>
      </w:ins>
      <w:ins w:id="123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989" w:leader="none"/>
        </w:tabs>
        <w:snapToGrid w:val="false"/>
        <w:spacing w:lineRule="auto" w:line="360" w:before="0" w:after="0"/>
        <w:ind w:firstLine="640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  <w:ins w:id="128" w:author="Administrator" w:date="2023-04-26T17:05:00Z"/>
        </w:rPr>
      </w:pPr>
      <w:ins w:id="125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eastAsia="zh-CN"/>
          </w:rPr>
          <w:t>2.</w:t>
        </w:r>
      </w:ins>
      <w:ins w:id="126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效率性。完成了约定的目标</w:t>
        </w:r>
      </w:ins>
      <w:ins w:id="127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360" w:before="0" w:after="120"/>
        <w:ind w:left="0" w:firstLine="641"/>
        <w:rPr>
          <w:rFonts w:ascii="仿宋_GB2312" w:hAnsi="仿宋_GB2312" w:eastAsia="仿宋_GB2312" w:cs="仿宋_GB2312"/>
          <w:sz w:val="32"/>
          <w:szCs w:val="32"/>
          <w:ins w:id="131" w:author="Administrator" w:date="2023-04-26T17:05:00Z"/>
        </w:rPr>
      </w:pPr>
      <w:ins w:id="129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（四）</w:t>
        </w:r>
      </w:ins>
      <w:ins w:id="130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效益实现度分析</w:t>
        </w:r>
      </w:ins>
    </w:p>
    <w:p>
      <w:pPr>
        <w:pStyle w:val="Bodytext11"/>
        <w:spacing w:lineRule="auto" w:line="360" w:before="0" w:after="0"/>
        <w:ind w:firstLine="641"/>
        <w:jc w:val="both"/>
        <w:rPr>
          <w:rFonts w:ascii="仿宋_GB2312" w:hAnsi="仿宋_GB2312" w:eastAsia="仿宋_GB2312" w:cs="仿宋_GB2312"/>
          <w:sz w:val="32"/>
          <w:szCs w:val="32"/>
          <w:ins w:id="135" w:author="Administrator" w:date="2023-04-26T17:05:00Z"/>
        </w:rPr>
      </w:pPr>
      <w:ins w:id="132" w:author="Administrator" w:date="2023-04-26T17:05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t>1.</w:t>
        </w:r>
      </w:ins>
      <w:ins w:id="133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效果性。</w:t>
        </w:r>
      </w:ins>
      <w:ins w:id="134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用于脱贫攻坚、乡村振兴、国土空间生态修复项目。</w:t>
        </w:r>
      </w:ins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kern w:val="0"/>
          <w:sz w:val="32"/>
          <w:szCs w:val="32"/>
          <w:lang w:eastAsia="zh-CN" w:bidi="zh-TW"/>
          <w:ins w:id="140" w:author="Administrator" w:date="2023-04-26T17:05:00Z"/>
        </w:rPr>
      </w:pPr>
      <w:ins w:id="136" w:author="Administrator" w:date="2023-04-26T17:05:00Z">
        <w:r>
          <w:rPr>
            <w:rFonts w:eastAsia="仿宋_GB2312" w:cs="仿宋_GB2312" w:ascii="仿宋_GB2312" w:hAnsi="仿宋_GB2312"/>
            <w:b/>
            <w:bCs/>
            <w:color w:val="000000"/>
            <w:sz w:val="32"/>
            <w:szCs w:val="32"/>
            <w:lang w:bidi="en-US"/>
          </w:rPr>
          <w:t>2.</w:t>
        </w:r>
      </w:ins>
      <w:ins w:id="137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</w:rPr>
          <w:t>公平性</w:t>
        </w:r>
      </w:ins>
      <w:ins w:id="138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。</w:t>
        </w:r>
      </w:ins>
      <w:ins w:id="139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kern w:val="0"/>
            <w:sz w:val="32"/>
            <w:szCs w:val="32"/>
            <w:lang w:eastAsia="zh-CN" w:bidi="zh-TW"/>
          </w:rPr>
          <w:t>项目入驻和服务的企业均对该项目满意。</w:t>
        </w:r>
      </w:ins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eastAsia="zh-TW" w:bidi="zh-TW"/>
          <w:ins w:id="142" w:author="Administrator" w:date="2023-04-26T17:05:00Z"/>
        </w:rPr>
      </w:pPr>
      <w:ins w:id="141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eastAsia="zh-TW" w:bidi="zh-TW"/>
          </w:rPr>
          <w:t>五、主要绩效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49" w:author="Administrator" w:date="2023-04-26T17:05:00Z"/>
        </w:rPr>
      </w:pPr>
      <w:ins w:id="143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</w:t>
        </w:r>
      </w:ins>
      <w:ins w:id="144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发挥村庄规划对美丽乡村建设的指引作用；</w:t>
        </w:r>
      </w:ins>
      <w:ins w:id="145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</w:t>
        </w:r>
      </w:ins>
      <w:ins w:id="146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加强乡村传统文化和传统景观保护；</w:t>
        </w:r>
      </w:ins>
      <w:ins w:id="147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3</w:t>
        </w:r>
      </w:ins>
      <w:ins w:id="148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鼓励拆旧复垦助力水田垦造。</w:t>
        </w:r>
      </w:ins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eastAsia="zh-TW" w:bidi="zh-TW"/>
          <w:ins w:id="151" w:author="Administrator" w:date="2023-04-26T17:05:00Z"/>
        </w:rPr>
      </w:pPr>
      <w:ins w:id="150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eastAsia="zh-TW" w:bidi="zh-TW"/>
          </w:rPr>
          <w:t>六、存在问题。</w:t>
        </w:r>
      </w:ins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154" w:author="Administrator" w:date="2023-04-26T17:05:00Z"/>
        </w:rPr>
      </w:pPr>
      <w:ins w:id="152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</w:t>
        </w:r>
      </w:ins>
      <w:ins w:id="153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项目前期进展缓慢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157" w:author="Administrator" w:date="2023-04-26T17:05:00Z"/>
        </w:rPr>
      </w:pPr>
      <w:ins w:id="155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</w:t>
        </w:r>
      </w:ins>
      <w:ins w:id="156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项目实施存在困难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160" w:author="Administrator" w:date="2023-04-26T17:05:00Z"/>
        </w:rPr>
      </w:pPr>
      <w:ins w:id="158" w:author="Administrator" w:date="2023-04-26T17:0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3</w:t>
        </w:r>
      </w:ins>
      <w:ins w:id="159" w:author="Administrator" w:date="2023-04-26T17:0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资金拨付时间长。</w:t>
        </w:r>
      </w:ins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eastAsia="zh-TW" w:bidi="zh-TW"/>
          <w:ins w:id="162" w:author="Administrator" w:date="2023-04-26T17:05:00Z"/>
        </w:rPr>
      </w:pPr>
      <w:ins w:id="161" w:author="Administrator" w:date="2023-04-26T17:0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32"/>
            <w:szCs w:val="32"/>
            <w:lang w:val="zh-TW" w:eastAsia="zh-TW" w:bidi="zh-TW"/>
          </w:rPr>
          <w:t>七、下一步工作计划。</w:t>
        </w:r>
      </w:ins>
    </w:p>
    <w:p>
      <w:pPr>
        <w:pStyle w:val="Normal"/>
        <w:tabs>
          <w:tab w:val="clear" w:pos="420"/>
          <w:tab w:val="left" w:pos="1022" w:leader="none"/>
        </w:tabs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lang w:eastAsia="zh-CN"/>
          <w:del w:id="168" w:author="Administrator" w:date="2023-04-26T17:05:00Z"/>
        </w:rPr>
      </w:pPr>
      <w:ins w:id="163" w:author="Administrator" w:date="2023-04-26T17:05:00Z">
        <w:r>
          <w:rPr>
            <w:rFonts w:ascii="仿宋_GB2312" w:hAnsi="仿宋_GB2312" w:cs="仿宋_GB2312" w:eastAsia="仿宋_GB2312"/>
            <w:sz w:val="32"/>
            <w:szCs w:val="32"/>
          </w:rPr>
          <w:t>继续严格按照约定的相关指标落实相关工作。</w:t>
        </w:r>
      </w:ins>
      <w:del w:id="164" w:author="Administrator" w:date="2023-04-26T17:05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165" w:author="Administrator" w:date="2023-04-26T17:05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1</w:delText>
        </w:r>
      </w:del>
      <w:del w:id="166" w:author="Administrator" w:date="2023-04-26T17:05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167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论证决策。</w:delText>
        </w:r>
      </w:del>
    </w:p>
    <w:p>
      <w:pPr>
        <w:pStyle w:val="Normal"/>
        <w:tabs>
          <w:tab w:val="clear" w:pos="420"/>
          <w:tab w:val="left" w:pos="1022" w:leader="none"/>
        </w:tabs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  <w:del w:id="173" w:author="Administrator" w:date="2023-04-26T17:05:00Z"/>
        </w:rPr>
      </w:pPr>
      <w:del w:id="169" w:author="Administrator" w:date="2023-04-26T17:05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（</w:delText>
        </w:r>
      </w:del>
      <w:del w:id="170" w:author="Administrator" w:date="2023-04-26T17:05:00Z">
        <w:r>
          <w:rPr>
            <w:rFonts w:eastAsia="仿宋_GB2312" w:ascii="仿宋_GB2312" w:hAnsi="仿宋_GB2312"/>
            <w:sz w:val="32"/>
            <w:szCs w:val="32"/>
            <w:lang w:eastAsia="zh-CN"/>
          </w:rPr>
          <w:delText>2</w:delText>
        </w:r>
      </w:del>
      <w:del w:id="171" w:author="Administrator" w:date="2023-04-26T17:05:00Z">
        <w:r>
          <w:rPr>
            <w:rFonts w:ascii="仿宋_GB2312" w:hAnsi="仿宋_GB2312" w:eastAsia="仿宋_GB2312"/>
            <w:sz w:val="32"/>
            <w:szCs w:val="32"/>
            <w:lang w:eastAsia="zh-CN"/>
          </w:rPr>
          <w:delText>）</w:delText>
        </w:r>
      </w:del>
      <w:del w:id="172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目标设置。</w:delText>
        </w:r>
      </w:del>
    </w:p>
    <w:p>
      <w:pPr>
        <w:pStyle w:val="Normal"/>
        <w:tabs>
          <w:tab w:val="clear" w:pos="420"/>
          <w:tab w:val="left" w:pos="1022" w:leader="none"/>
        </w:tabs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78" w:author="Administrator" w:date="2023-04-26T17:05:00Z"/>
        </w:rPr>
      </w:pPr>
      <w:del w:id="174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75" w:author="Administrator" w:date="2023-04-26T17:05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3</w:delText>
        </w:r>
      </w:del>
      <w:del w:id="176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77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保障措施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81" w:author="Administrator" w:date="2023-04-26T17:05:00Z"/>
        </w:rPr>
      </w:pPr>
      <w:del w:id="179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2.</w:delText>
        </w:r>
      </w:del>
      <w:del w:id="180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资金落实情况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86" w:author="Administrator" w:date="2023-04-26T17:05:00Z"/>
        </w:rPr>
      </w:pPr>
      <w:del w:id="182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83" w:author="Administrator" w:date="2023-04-26T17:05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184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85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到位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91" w:author="Administrator" w:date="2023-04-26T17:05:00Z"/>
        </w:rPr>
      </w:pPr>
      <w:del w:id="187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188" w:author="Administrator" w:date="2023-04-26T17:05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189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190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分配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94" w:author="Administrator" w:date="2023-04-26T17:05:00Z"/>
        </w:rPr>
      </w:pPr>
      <w:del w:id="192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（二）</w:delText>
        </w:r>
      </w:del>
      <w:del w:id="193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管理分析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197" w:author="Administrator" w:date="2023-04-26T17:05:00Z"/>
        </w:rPr>
      </w:pPr>
      <w:del w:id="195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1.</w:delText>
        </w:r>
      </w:del>
      <w:del w:id="196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资金管理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02" w:author="Administrator" w:date="2023-04-26T17:05:00Z"/>
        </w:rPr>
      </w:pPr>
      <w:del w:id="198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（</w:delText>
        </w:r>
      </w:del>
      <w:del w:id="199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1</w:delText>
        </w:r>
      </w:del>
      <w:del w:id="200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）</w:delText>
        </w:r>
      </w:del>
      <w:del w:id="201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资金支付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07" w:author="Administrator" w:date="2023-04-26T17:05:00Z"/>
        </w:rPr>
      </w:pPr>
      <w:del w:id="203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（</w:delText>
        </w:r>
      </w:del>
      <w:del w:id="204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2</w:delText>
        </w:r>
      </w:del>
      <w:del w:id="205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）</w:delText>
        </w:r>
      </w:del>
      <w:del w:id="206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支出规范性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10" w:author="Administrator" w:date="2023-04-26T17:05:00Z"/>
        </w:rPr>
      </w:pPr>
      <w:del w:id="208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2.</w:delText>
        </w:r>
      </w:del>
      <w:del w:id="209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事项管理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15" w:author="Administrator" w:date="2023-04-26T17:05:00Z"/>
        </w:rPr>
      </w:pPr>
      <w:del w:id="211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212" w:author="Administrator" w:date="2023-04-26T17:05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1</w:delText>
        </w:r>
      </w:del>
      <w:del w:id="213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214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实施程序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20" w:author="Administrator" w:date="2023-04-26T17:05:00Z"/>
        </w:rPr>
      </w:pPr>
      <w:del w:id="216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（</w:delText>
        </w:r>
      </w:del>
      <w:del w:id="217" w:author="Administrator" w:date="2023-04-26T17:05:00Z">
        <w:r>
          <w:rPr>
            <w:rFonts w:eastAsia="仿宋_GB2312" w:ascii="仿宋_GB2312" w:hAnsi="仿宋_GB2312"/>
            <w:color w:val="000000"/>
            <w:sz w:val="32"/>
            <w:szCs w:val="32"/>
            <w:lang w:eastAsia="zh-CN"/>
          </w:rPr>
          <w:delText>2</w:delText>
        </w:r>
      </w:del>
      <w:del w:id="218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delText>）</w:delText>
        </w:r>
      </w:del>
      <w:del w:id="219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管理情况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23" w:author="Administrator" w:date="2023-04-26T17:05:00Z"/>
        </w:rPr>
      </w:pPr>
      <w:del w:id="221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（三）</w:delText>
        </w:r>
      </w:del>
      <w:del w:id="222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产出分析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26" w:author="Administrator" w:date="2023-04-26T17:05:00Z"/>
        </w:rPr>
      </w:pPr>
      <w:del w:id="224" w:author="Administrator" w:date="2023-04-26T17:05:00Z">
        <w:r>
          <w:rPr>
            <w:rFonts w:eastAsia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delText>1.</w:delText>
        </w:r>
      </w:del>
      <w:del w:id="225" w:author="Administrator" w:date="2023-04-26T17:05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</w:rPr>
          <w:delText>经济性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30" w:author="Administrator" w:date="2023-04-26T17:05:00Z"/>
        </w:rPr>
      </w:pPr>
      <w:del w:id="227" w:author="Administrator" w:date="2023-04-26T17:05:00Z">
        <w:r>
          <w:rPr>
            <w:rFonts w:eastAsia="仿宋_GB2312" w:ascii="仿宋_GB2312" w:hAnsi="仿宋_GB2312"/>
            <w:b w:val="false"/>
            <w:bCs/>
            <w:color w:val="000000"/>
            <w:sz w:val="32"/>
            <w:szCs w:val="32"/>
            <w:lang w:eastAsia="zh-CN"/>
          </w:rPr>
          <w:delText>2.</w:delText>
        </w:r>
      </w:del>
      <w:del w:id="228" w:author="Administrator" w:date="2023-04-26T17:05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</w:rPr>
          <w:delText>效率性</w:delText>
        </w:r>
      </w:del>
      <w:del w:id="229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。</w:delText>
        </w:r>
      </w:del>
    </w:p>
    <w:p>
      <w:pPr>
        <w:pStyle w:val="Normal"/>
        <w:widowControl w:val="false"/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33" w:author="Administrator" w:date="2023-04-26T17:05:00Z"/>
        </w:rPr>
      </w:pPr>
      <w:del w:id="231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  <w:lang w:eastAsia="zh-CN"/>
          </w:rPr>
          <w:delText>（四）</w:delText>
        </w:r>
      </w:del>
      <w:del w:id="232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效益实现度分析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36" w:author="Administrator" w:date="2023-04-26T17:05:00Z"/>
        </w:rPr>
      </w:pPr>
      <w:del w:id="234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eastAsia="zh-CN"/>
          </w:rPr>
          <w:delText>1.</w:delText>
        </w:r>
      </w:del>
      <w:del w:id="235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效果性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38" w:author="Administrator" w:date="2023-04-26T17:05:00Z"/>
        </w:rPr>
      </w:pPr>
      <w:del w:id="237" w:author="Administrator" w:date="2023-04-26T17:05:00Z">
        <w:r>
          <w:rPr>
            <w:rFonts w:ascii="仿宋_GB2312" w:hAnsi="仿宋_GB2312" w:eastAsia="仿宋_GB2312"/>
            <w:color w:val="000000"/>
            <w:sz w:val="32"/>
            <w:szCs w:val="32"/>
          </w:rPr>
          <w:delText>根据评价资金实际情况，阐述其带来的效益和可持续发展等 情况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napToGrid w:val="true"/>
        <w:spacing w:lineRule="auto" w:line="360" w:before="0" w:after="440"/>
        <w:ind w:left="619" w:firstLine="640"/>
        <w:jc w:val="both"/>
        <w:rPr>
          <w:rFonts w:ascii="仿宋_GB2312" w:hAnsi="仿宋_GB2312" w:eastAsia="仿宋_GB2312"/>
          <w:sz w:val="32"/>
          <w:szCs w:val="32"/>
          <w:del w:id="241" w:author="Administrator" w:date="2023-04-26T17:05:00Z"/>
        </w:rPr>
      </w:pPr>
      <w:del w:id="239" w:author="Administrator" w:date="2023-04-26T17:05:00Z">
        <w:r>
          <w:rPr>
            <w:rFonts w:eastAsia="仿宋_GB2312" w:ascii="仿宋_GB2312" w:hAnsi="仿宋_GB2312"/>
            <w:b/>
            <w:bCs/>
            <w:color w:val="000000"/>
            <w:sz w:val="32"/>
            <w:szCs w:val="32"/>
            <w:lang w:bidi="en-US"/>
          </w:rPr>
          <w:delText>2.</w:delText>
        </w:r>
      </w:del>
      <w:del w:id="240" w:author="Administrator" w:date="2023-04-26T17:05:00Z">
        <w:r>
          <w:rPr>
            <w:rFonts w:ascii="仿宋_GB2312" w:hAnsi="仿宋_GB2312" w:eastAsia="仿宋_GB2312"/>
            <w:b/>
            <w:bCs/>
            <w:color w:val="000000"/>
            <w:sz w:val="32"/>
            <w:szCs w:val="32"/>
          </w:rPr>
          <w:delText>公平性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napToGrid w:val="true"/>
        <w:spacing w:lineRule="auto" w:line="360" w:before="0" w:after="440"/>
        <w:ind w:left="619" w:firstLine="640"/>
        <w:jc w:val="both"/>
        <w:rPr>
          <w:rFonts w:ascii="黑体" w:hAnsi="黑体" w:eastAsia="黑体"/>
          <w:sz w:val="32"/>
          <w:szCs w:val="32"/>
          <w:del w:id="243" w:author="Administrator" w:date="2023-04-26T17:05:00Z"/>
        </w:rPr>
      </w:pPr>
      <w:del w:id="242" w:author="Administrator" w:date="2023-04-26T17:05:00Z">
        <w:r>
          <w:rPr>
            <w:rFonts w:ascii="黑体" w:hAnsi="黑体" w:eastAsia="黑体"/>
            <w:sz w:val="32"/>
            <w:szCs w:val="32"/>
          </w:rPr>
          <w:delText>五、主要绩效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napToGrid w:val="true"/>
        <w:spacing w:lineRule="auto" w:line="360" w:before="0" w:after="440"/>
        <w:ind w:left="619" w:firstLine="640"/>
        <w:jc w:val="both"/>
        <w:rPr>
          <w:rFonts w:ascii="黑体" w:hAnsi="黑体" w:eastAsia="黑体"/>
          <w:sz w:val="32"/>
          <w:szCs w:val="32"/>
          <w:del w:id="245" w:author="Administrator" w:date="2023-04-26T17:05:00Z"/>
        </w:rPr>
      </w:pPr>
      <w:del w:id="244" w:author="Administrator" w:date="2023-04-26T17:05:00Z">
        <w:r>
          <w:rPr>
            <w:rFonts w:ascii="黑体" w:hAnsi="黑体" w:eastAsia="黑体"/>
            <w:sz w:val="32"/>
            <w:szCs w:val="32"/>
          </w:rPr>
          <w:delText>六、存在问题。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022" w:leader="none"/>
        </w:tabs>
        <w:bidi w:val="0"/>
        <w:snapToGrid w:val="true"/>
        <w:spacing w:lineRule="auto" w:line="360" w:before="0" w:after="440"/>
        <w:ind w:left="619" w:firstLine="640"/>
        <w:jc w:val="both"/>
        <w:rPr>
          <w:rFonts w:ascii="黑体" w:hAnsi="黑体" w:eastAsia="黑体"/>
          <w:sz w:val="32"/>
          <w:szCs w:val="32"/>
        </w:rPr>
      </w:pPr>
      <w:del w:id="246" w:author="Administrator" w:date="2023-04-26T17:05:00Z">
        <w:r>
          <w:rPr>
            <w:rFonts w:ascii="黑体" w:hAnsi="黑体" w:eastAsia="黑体"/>
            <w:sz w:val="32"/>
            <w:szCs w:val="32"/>
          </w:rPr>
          <w:delText>七、下一步工作计划。</w:delText>
        </w:r>
      </w:del>
      <w:bookmarkStart w:id="0" w:name="bookmark126"/>
      <w:bookmarkStart w:id="1" w:name="bookmark127"/>
      <w:bookmarkStart w:id="2" w:name="bookmark128"/>
      <w:bookmarkStart w:id="3" w:name="bookmark125"/>
      <w:bookmarkStart w:id="4" w:name="bookmark124"/>
      <w:bookmarkStart w:id="5" w:name="bookmark113"/>
      <w:bookmarkStart w:id="6" w:name="bookmark107"/>
      <w:bookmarkStart w:id="7" w:name="bookmark118"/>
      <w:bookmarkStart w:id="8" w:name="bookmark112"/>
      <w:bookmarkStart w:id="9" w:name="bookmark117"/>
      <w:bookmarkStart w:id="10" w:name="bookmark108"/>
      <w:bookmarkStart w:id="11" w:name="bookmark116"/>
      <w:bookmarkStart w:id="12" w:name="bookmark115"/>
      <w:bookmarkStart w:id="13" w:name="bookmark106"/>
      <w:bookmarkStart w:id="14" w:name="bookmark114"/>
      <w:bookmarkStart w:id="15" w:name="bookmark119"/>
      <w:bookmarkStart w:id="16" w:name="bookmark120"/>
      <w:bookmarkStart w:id="17" w:name="bookmark123"/>
      <w:bookmarkStart w:id="18" w:name="bookmark122"/>
      <w:bookmarkStart w:id="19" w:name="bookmark1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0"/>
      <w:szCs w:val="30"/>
      <w:lang w:val="zh-TW" w:eastAsia="zh-TW" w:bidi="zh-TW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/>
      <w:bCs/>
      <w:sz w:val="30"/>
      <w:szCs w:val="30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" w:hAnsi="宋体" w:eastAsia="宋体" w:cs="宋体"/>
      <w:kern w:val="0"/>
      <w:sz w:val="30"/>
      <w:szCs w:val="30"/>
      <w:lang w:val="zh-TW" w:eastAsia="zh-TW" w:bidi="zh-TW"/>
    </w:rPr>
  </w:style>
  <w:style w:type="paragraph" w:styleId="Headerorfooter11">
    <w:name w:val="Header or footer|1"/>
    <w:basedOn w:val="Normal"/>
    <w:qFormat/>
    <w:pPr>
      <w:jc w:val="left"/>
    </w:pPr>
    <w:rPr>
      <w:rFonts w:ascii="宋体" w:hAnsi="宋体" w:eastAsia="宋体" w:cs="宋体"/>
      <w:b/>
      <w:bCs/>
      <w:kern w:val="0"/>
      <w:sz w:val="30"/>
      <w:szCs w:val="30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Administrator</cp:lastModifiedBy>
  <cp:lastPrinted>2023-04-28T10:52:00Z</cp:lastPrinted>
  <dcterms:modified xsi:type="dcterms:W3CDTF">2023-04-28T02:54:20Z</dcterms:modified>
  <cp:revision>1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82FA563C34036B8C1B3920D3212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