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227" w:type="dxa"/>
          <w:right w:w="108" w:type="dxa"/>
        </w:tblCellMar>
      </w:tblPr>
      <w:tblGrid>
        <w:gridCol w:w="9114"/>
      </w:tblGrid>
      <w:tr>
        <w:trPr/>
        <w:tc>
          <w:tcPr>
            <w:tcW w:w="9114" w:type="dxa"/>
            <w:tcBorders>
              <w:bottom w:val="thinThickSmallGap" w:sz="24" w:space="0" w:color="FF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900" w:before="118" w:after="0"/>
              <w:jc w:val="center"/>
              <w:rPr>
                <w:rFonts w:ascii="方正小标宋简体" w:hAnsi="方正小标宋简体" w:eastAsia="方正小标宋简体" w:cs="宋体"/>
                <w:color w:val="FF0000"/>
                <w:spacing w:val="-82"/>
                <w:w w:val="90"/>
                <w:kern w:val="0"/>
                <w:sz w:val="92"/>
                <w:szCs w:val="92"/>
              </w:rPr>
            </w:pPr>
            <w:del w:id="0" w:author="One" w:date="2023-08-11T09:57:00Z">
              <w:r>
                <w:rPr>
                  <w:rFonts w:ascii="方正小标宋简体" w:hAnsi="方正小标宋简体" w:cs="宋体" w:eastAsia="方正小标宋简体"/>
                  <w:bCs/>
                  <w:color w:val="FF0000"/>
                  <w:spacing w:val="-82"/>
                  <w:kern w:val="0"/>
                  <w:sz w:val="92"/>
                  <w:szCs w:val="92"/>
                </w:rPr>
                <w:delText>广 东 省 农 业 农 村 厅</w:delText>
              </w:r>
            </w:del>
          </w:p>
        </w:tc>
      </w:tr>
    </w:tbl>
    <w:p>
      <w:pPr>
        <w:pStyle w:val="Normal"/>
        <w:snapToGrid w:val="false"/>
        <w:spacing w:lineRule="exact" w:line="590"/>
        <w:ind w:right="157" w:hanging="0"/>
        <w:jc w:val="center"/>
        <w:rPr>
          <w:kern w:val="0"/>
          <w:lang w:eastAsia="zh-CN"/>
          <w:del w:id="2" w:author="One" w:date="2023-08-11T09:57:00Z"/>
        </w:rPr>
      </w:pPr>
      <w:del w:id="1" w:author="One" w:date="2023-08-11T09:57:00Z">
        <w:r>
          <w:rPr>
            <w:kern w:val="0"/>
            <w:lang w:eastAsia="zh-CN"/>
          </w:rPr>
        </w:r>
      </w:del>
      <w:bookmarkStart w:id="0" w:name="F_FWWH"/>
      <w:bookmarkStart w:id="1" w:name="F_FWWH"/>
      <w:bookmarkEnd w:id="1"/>
    </w:p>
    <w:p>
      <w:pPr>
        <w:pStyle w:val="Normal"/>
        <w:snapToGrid w:val="false"/>
        <w:spacing w:lineRule="exact" w:line="590"/>
        <w:ind w:right="157" w:hanging="0"/>
        <w:jc w:val="right"/>
        <w:rPr>
          <w:rFonts w:ascii="仿宋_GB2312" w:hAnsi="仿宋_GB2312" w:eastAsia="仿宋_GB2312" w:cs="仿宋_GB2312"/>
          <w:kern w:val="0"/>
          <w:lang w:eastAsia="zh-CN"/>
          <w:del w:id="8" w:author="One" w:date="2023-08-11T09:57:00Z"/>
        </w:rPr>
      </w:pPr>
      <w:del w:id="3" w:author="One" w:date="2023-08-11T09:57:00Z">
        <w:r>
          <w:rPr>
            <w:rFonts w:ascii="仿宋_GB2312" w:hAnsi="仿宋_GB2312" w:cs="仿宋_GB2312" w:eastAsia="仿宋_GB2312"/>
            <w:kern w:val="0"/>
            <w:lang w:eastAsia="zh-CN"/>
          </w:rPr>
          <w:delText>粤农农函〔</w:delText>
        </w:r>
      </w:del>
      <w:del w:id="4" w:author="One" w:date="2023-08-11T09:57:00Z">
        <w:r>
          <w:rPr>
            <w:rFonts w:eastAsia="仿宋_GB2312" w:cs="仿宋_GB2312" w:ascii="仿宋_GB2312" w:hAnsi="仿宋_GB2312"/>
            <w:kern w:val="0"/>
            <w:lang w:eastAsia="zh-CN"/>
          </w:rPr>
          <w:delText>2023</w:delText>
        </w:r>
      </w:del>
      <w:del w:id="5" w:author="One" w:date="2023-08-11T09:57:00Z">
        <w:r>
          <w:rPr>
            <w:rFonts w:ascii="仿宋_GB2312" w:hAnsi="仿宋_GB2312" w:cs="仿宋_GB2312" w:eastAsia="仿宋_GB2312"/>
            <w:kern w:val="0"/>
            <w:lang w:eastAsia="zh-CN"/>
          </w:rPr>
          <w:delText>〕</w:delText>
        </w:r>
      </w:del>
      <w:del w:id="6" w:author="One" w:date="2023-08-11T09:57:00Z">
        <w:r>
          <w:rPr>
            <w:rFonts w:eastAsia="仿宋_GB2312" w:cs="仿宋_GB2312" w:ascii="仿宋_GB2312" w:hAnsi="仿宋_GB2312"/>
            <w:kern w:val="0"/>
            <w:lang w:eastAsia="zh-CN"/>
          </w:rPr>
          <w:delText>855</w:delText>
        </w:r>
      </w:del>
      <w:del w:id="7" w:author="One" w:date="2023-08-11T09:57:00Z">
        <w:r>
          <w:rPr>
            <w:rFonts w:ascii="仿宋_GB2312" w:hAnsi="仿宋_GB2312" w:cs="仿宋_GB2312" w:eastAsia="仿宋_GB2312"/>
            <w:kern w:val="0"/>
            <w:lang w:eastAsia="zh-CN"/>
          </w:rPr>
          <w:delText>号</w:delText>
        </w:r>
      </w:del>
    </w:p>
    <w:p>
      <w:pPr>
        <w:pStyle w:val="Normal"/>
        <w:snapToGrid w:val="false"/>
        <w:spacing w:lineRule="exact" w:line="59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highlight w:val="none"/>
          <w:lang w:val="en-US" w:eastAsia="zh-CN" w:bidi="ar-SA"/>
          <w:del w:id="10" w:author="One" w:date="2023-08-11T09:57:00Z"/>
        </w:rPr>
      </w:pPr>
      <w:del w:id="9" w:author="One" w:date="2023-08-11T09:57:00Z">
        <w:r>
          <w:rPr>
            <w:rFonts w:eastAsia="方正小标宋简体" w:cs="方正小标宋简体" w:ascii="方正小标宋简体" w:hAnsi="方正小标宋简体"/>
            <w:b w:val="false"/>
            <w:bCs w:val="false"/>
            <w:color w:val="000000"/>
            <w:kern w:val="0"/>
            <w:sz w:val="44"/>
            <w:szCs w:val="44"/>
            <w:lang w:val="en-US" w:eastAsia="zh-CN" w:bidi="ar-SA"/>
          </w:rPr>
        </w:r>
      </w:del>
      <w:bookmarkStart w:id="2" w:name="PO_WORD_CONTENT"/>
      <w:bookmarkStart w:id="3" w:name="PO_WORD_CONTENT"/>
      <w:bookmarkEnd w:id="3"/>
    </w:p>
    <w:p>
      <w:pPr>
        <w:pStyle w:val="Normal"/>
        <w:snapToGrid w:val="false"/>
        <w:spacing w:lineRule="exact" w:line="59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highlight w:val="none"/>
          <w:lang w:val="en-US" w:eastAsia="zh-CN" w:bidi="ar-SA"/>
          <w:del w:id="12" w:author="One" w:date="2023-08-11T09:57:00Z"/>
        </w:rPr>
      </w:pPr>
      <w:del w:id="11" w:author="One" w:date="2023-08-11T09:57:00Z">
        <w:r>
          <w:rPr>
            <w:rFonts w:eastAsia="方正小标宋简体" w:cs="方正小标宋简体" w:ascii="方正小标宋简体" w:hAnsi="方正小标宋简体"/>
            <w:b w:val="false"/>
            <w:bCs w:val="false"/>
            <w:color w:val="000000"/>
            <w:kern w:val="0"/>
            <w:sz w:val="44"/>
            <w:szCs w:val="44"/>
            <w:lang w:val="en-US" w:eastAsia="zh-CN" w:bidi="ar-SA"/>
          </w:rPr>
        </w:r>
      </w:del>
    </w:p>
    <w:p>
      <w:pPr>
        <w:pStyle w:val="Normal"/>
        <w:snapToGrid w:val="false"/>
        <w:spacing w:lineRule="exact" w:line="59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highlight w:val="none"/>
          <w:lang w:val="en-US" w:eastAsia="zh-CN" w:bidi="ar-SA"/>
          <w:del w:id="14" w:author="One" w:date="2023-08-11T09:57:00Z"/>
        </w:rPr>
      </w:pPr>
      <w:del w:id="13" w:author="One" w:date="2023-08-11T09:57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kern w:val="0"/>
            <w:sz w:val="44"/>
            <w:szCs w:val="44"/>
            <w:lang w:val="en-US" w:eastAsia="zh-CN" w:bidi="ar-SA"/>
          </w:rPr>
          <w:delText>关于开展广东省规模猪场贷款贴息</w:delText>
        </w:r>
      </w:del>
    </w:p>
    <w:p>
      <w:pPr>
        <w:pStyle w:val="Normal"/>
        <w:snapToGrid w:val="false"/>
        <w:spacing w:lineRule="exact" w:line="59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highlight w:val="none"/>
          <w:lang w:val="en-US" w:eastAsia="zh-CN" w:bidi="ar-SA"/>
          <w:del w:id="16" w:author="One" w:date="2023-08-11T09:57:00Z"/>
        </w:rPr>
      </w:pPr>
      <w:del w:id="15" w:author="One" w:date="2023-08-11T09:57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kern w:val="0"/>
            <w:sz w:val="44"/>
            <w:szCs w:val="44"/>
            <w:lang w:val="en-US" w:eastAsia="zh-CN" w:bidi="ar-SA"/>
          </w:rPr>
          <w:delText>项目入库工作的通知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lang w:val="en-US" w:eastAsia="zh-CN" w:bidi="ar-SA"/>
          <w:del w:id="18" w:author="One" w:date="2023-08-11T09:57:00Z"/>
        </w:rPr>
      </w:pPr>
      <w:del w:id="17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 w:bidi="ar-SA"/>
          </w:rPr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lang w:eastAsia="zh-CN"/>
          <w:del w:id="22" w:author="One" w:date="2023-08-11T09:57:00Z"/>
        </w:rPr>
      </w:pPr>
      <w:del w:id="19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各地级以上市</w:delText>
        </w:r>
      </w:del>
      <w:del w:id="20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</w:rPr>
          <w:delText>农业农村</w:delText>
        </w:r>
      </w:del>
      <w:del w:id="21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局，深圳市市场监督管理局：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-US"/>
          <w:del w:id="70" w:author="One" w:date="2023-08-11T09:57:00Z"/>
        </w:rPr>
      </w:pPr>
      <w:del w:id="23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为深入贯彻党中央、国务院关于推进生猪产业持续健康发展的决策部署和省委、省政府工作要求，落实</w:delText>
        </w:r>
      </w:del>
      <w:del w:id="24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《农业农村部</w:delText>
        </w:r>
      </w:del>
      <w:del w:id="25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/>
          </w:rPr>
          <w:delText xml:space="preserve"> </w:delText>
        </w:r>
      </w:del>
      <w:del w:id="26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国家发展改革委</w:delText>
        </w:r>
      </w:del>
      <w:del w:id="27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/>
          </w:rPr>
          <w:delText xml:space="preserve"> </w:delText>
        </w:r>
      </w:del>
      <w:del w:id="28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财政部</w:delText>
        </w:r>
      </w:del>
      <w:del w:id="29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/>
          </w:rPr>
          <w:delText xml:space="preserve"> </w:delText>
        </w:r>
      </w:del>
      <w:del w:id="30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生态环境部</w:delText>
        </w:r>
      </w:del>
      <w:del w:id="31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/>
          </w:rPr>
          <w:delText xml:space="preserve"> </w:delText>
        </w:r>
      </w:del>
      <w:del w:id="32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商务部</w:delText>
        </w:r>
      </w:del>
      <w:del w:id="33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/>
          </w:rPr>
          <w:delText xml:space="preserve"> </w:delText>
        </w:r>
      </w:del>
      <w:del w:id="34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银保监会关于促进生猪产业持续健康发展的意见》（农牧发〔</w:delText>
        </w:r>
      </w:del>
      <w:del w:id="35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/>
          </w:rPr>
          <w:delText>2021</w:delText>
        </w:r>
      </w:del>
      <w:del w:id="36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〕</w:delText>
        </w:r>
      </w:del>
      <w:del w:id="37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/>
          </w:rPr>
          <w:delText>24</w:delText>
        </w:r>
      </w:del>
      <w:del w:id="38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号）</w:delText>
        </w:r>
      </w:del>
      <w:del w:id="39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eastAsia="zh-CN"/>
          </w:rPr>
          <w:delText>、《</w:delText>
        </w:r>
      </w:del>
      <w:del w:id="40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农业农村部关于印发</w:delText>
        </w:r>
      </w:del>
      <w:del w:id="41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/>
          </w:rPr>
          <w:delText>〈</w:delText>
        </w:r>
      </w:del>
      <w:del w:id="42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生猪产能调控实施方案（暂行）</w:delText>
        </w:r>
      </w:del>
      <w:del w:id="43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/>
          </w:rPr>
          <w:delText>〉</w:delText>
        </w:r>
      </w:del>
      <w:del w:id="44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的通知》</w:delText>
        </w:r>
      </w:del>
      <w:del w:id="45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(</w:delText>
        </w:r>
      </w:del>
      <w:del w:id="46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农牧发〔</w:delText>
        </w:r>
      </w:del>
      <w:del w:id="47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2021</w:delText>
        </w:r>
      </w:del>
      <w:del w:id="48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〕</w:delText>
        </w:r>
      </w:del>
      <w:del w:id="49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27</w:delText>
        </w:r>
      </w:del>
      <w:del w:id="50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号</w:delText>
        </w:r>
      </w:del>
      <w:del w:id="51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)</w:delText>
        </w:r>
      </w:del>
      <w:del w:id="52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eastAsia="zh-CN"/>
          </w:rPr>
          <w:delText>和《广东省农业农村厅关于印发〈广东省生猪产能调控实施方案（暂行）〉的通知》</w:delText>
        </w:r>
      </w:del>
      <w:del w:id="53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（</w:delText>
        </w:r>
      </w:del>
      <w:del w:id="54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eastAsia="zh-CN"/>
          </w:rPr>
          <w:delText>粤农农规</w:delText>
        </w:r>
      </w:del>
      <w:del w:id="55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〔</w:delText>
        </w:r>
      </w:del>
      <w:del w:id="56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/>
          </w:rPr>
          <w:delText>202</w:delText>
        </w:r>
      </w:del>
      <w:del w:id="57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/>
          </w:rPr>
          <w:delText>2</w:delText>
        </w:r>
      </w:del>
      <w:del w:id="58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〕</w:delText>
        </w:r>
      </w:del>
      <w:del w:id="59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/>
          </w:rPr>
          <w:delText>1</w:delText>
        </w:r>
      </w:del>
      <w:del w:id="60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</w:rPr>
          <w:delText>号）</w:delText>
        </w:r>
      </w:del>
      <w:del w:id="61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eastAsia="zh-CN"/>
          </w:rPr>
          <w:delText>等文件要求，</w:delText>
        </w:r>
      </w:del>
      <w:del w:id="62" w:author="One" w:date="2023-08-11T09:57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delText>缓解</w:delText>
        </w:r>
      </w:del>
      <w:del w:id="63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</w:rPr>
          <w:delText>养猪企业</w:delText>
        </w:r>
      </w:del>
      <w:del w:id="64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资金压力，稳定生猪基础产能，经商省财政厅、</w:delText>
        </w:r>
      </w:del>
      <w:del w:id="65" w:author="One" w:date="2023-08-11T09:57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delText>广东银保监局，我厅</w:delText>
        </w:r>
      </w:del>
      <w:del w:id="66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组织开展规模猪场贷款贴息项目入库工作</w:delText>
        </w:r>
      </w:del>
      <w:del w:id="67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。现将有关事项通知</w:delText>
        </w:r>
      </w:del>
      <w:del w:id="68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如下：</w:delText>
        </w:r>
      </w:del>
      <w:del w:id="69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 xml:space="preserve">    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32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  <w:del w:id="72" w:author="One" w:date="2023-08-11T09:57:00Z"/>
        </w:rPr>
      </w:pPr>
      <w:del w:id="71" w:author="One" w:date="2023-08-11T09:57:00Z">
        <w:r>
          <w:rPr>
            <w:rFonts w:ascii="黑体" w:hAnsi="黑体" w:cs="黑体" w:eastAsia="黑体"/>
            <w:b w:val="false"/>
            <w:bCs w:val="false"/>
            <w:color w:val="000000"/>
            <w:kern w:val="0"/>
            <w:sz w:val="32"/>
            <w:szCs w:val="32"/>
            <w:lang w:val="en-US" w:eastAsia="zh-CN" w:bidi="ar-SA"/>
          </w:rPr>
          <w:delText>一、贴息对象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lang w:eastAsia="zh-CN"/>
          <w:del w:id="78" w:author="One" w:date="2023-08-11T09:57:00Z"/>
        </w:rPr>
      </w:pPr>
      <w:del w:id="73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 xml:space="preserve">    </w:delText>
        </w:r>
      </w:del>
      <w:del w:id="74" w:author="One" w:date="2023-08-11T09:5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93345</wp:posOffset>
                  </wp:positionH>
                  <wp:positionV relativeFrom="paragraph">
                    <wp:posOffset>723900</wp:posOffset>
                  </wp:positionV>
                  <wp:extent cx="5800725" cy="0"/>
                  <wp:effectExtent l="0" t="28575" r="0" b="28575"/>
                  <wp:wrapNone/>
                  <wp:docPr id="1" name="Line 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800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7.35pt,57pt" to="449.35pt,57pt" ID="Line 7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75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贴息对象为</w:delText>
        </w:r>
      </w:del>
      <w:del w:id="76" w:author="One" w:date="2023-08-11T09:57:00Z">
        <w:bookmarkStart w:id="4" w:name="OLE_LINK1"/>
        <w:bookmarkStart w:id="5" w:name="OLE_LINK2"/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国家级和省级生猪产能调控基</w:delText>
        </w:r>
      </w:del>
      <w:del w:id="77" w:author="One" w:date="2023-08-11T09:57:00Z">
        <w:bookmarkEnd w:id="4"/>
        <w:bookmarkEnd w:id="5"/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地。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8" w:before="0" w:after="0"/>
        <w:ind w:left="0" w:right="0" w:firstLine="632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lang w:val="en-US" w:eastAsia="zh-CN" w:bidi="ar-SA"/>
          <w:del w:id="80" w:author="One" w:date="2023-08-11T09:57:00Z"/>
        </w:rPr>
      </w:pPr>
      <w:del w:id="79" w:author="One" w:date="2023-08-11T09:57:00Z">
        <w:r>
          <w:rPr>
            <w:rFonts w:eastAsia="黑体" w:cs="黑体" w:ascii="黑体" w:hAnsi="黑体"/>
            <w:b w:val="false"/>
            <w:bCs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 w:bidi="ar-SA"/>
          </w:rPr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8" w:before="0" w:after="0"/>
        <w:ind w:left="0" w:right="0" w:firstLine="632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  <w:del w:id="82" w:author="One" w:date="2023-08-11T09:57:00Z"/>
        </w:rPr>
      </w:pPr>
      <w:del w:id="81" w:author="One" w:date="2023-08-11T09:57:00Z">
        <w:r>
          <w:rPr>
            <w:rFonts w:ascii="黑体" w:hAnsi="黑体" w:cs="黑体" w:eastAsia="黑体"/>
            <w:b w:val="false"/>
            <w:bCs w:val="false"/>
            <w:color w:val="000000"/>
            <w:kern w:val="0"/>
            <w:sz w:val="32"/>
            <w:szCs w:val="32"/>
            <w:lang w:val="en-US" w:eastAsia="zh-CN" w:bidi="ar-SA"/>
          </w:rPr>
          <w:delText>二、资金用途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8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del w:id="92" w:author="One" w:date="2023-08-11T09:57:00Z"/>
        </w:rPr>
      </w:pPr>
      <w:del w:id="83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贴息资金</w:delText>
        </w:r>
      </w:del>
      <w:del w:id="84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</w:rPr>
          <w:delText>重点用于相关企业购买饲料</w:delText>
        </w:r>
      </w:del>
      <w:del w:id="85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、动物防疫物资</w:delText>
        </w:r>
      </w:del>
      <w:del w:id="86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</w:rPr>
          <w:delText>和购买母猪、仔猪等方面的生产流动资金</w:delText>
        </w:r>
      </w:del>
      <w:del w:id="87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贷款，以及新建、改扩建猪场的建设资金贷款的利息补助。不属于生猪养殖性质的其他项目贷款，不得列入贴息补助范围。</w:delText>
        </w:r>
      </w:del>
      <w:del w:id="88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对从事多种经营业务的企业，应严格区分贷款用途，确实无法划分的可按产值比例核定用于生猪养殖的贷款规模。</w:delText>
        </w:r>
      </w:del>
      <w:del w:id="89" w:author="One" w:date="2023-08-11T09:57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delText>对</w:delText>
        </w:r>
      </w:del>
      <w:del w:id="90" w:author="One" w:date="2023-08-11T09:57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val="en-US" w:eastAsia="zh-CN"/>
          </w:rPr>
          <w:delText>企业</w:delText>
        </w:r>
      </w:del>
      <w:del w:id="91" w:author="One" w:date="2023-08-11T09:57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delText>以“贷新还旧”形式所取得的贷款及到期未还贷款不予贴息。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8" w:before="0" w:after="0"/>
        <w:ind w:left="0" w:right="0" w:firstLine="632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  <w:del w:id="94" w:author="One" w:date="2023-08-11T09:57:00Z"/>
        </w:rPr>
      </w:pPr>
      <w:del w:id="93" w:author="One" w:date="2023-08-11T09:57:00Z">
        <w:r>
          <w:rPr>
            <w:rFonts w:ascii="黑体" w:hAnsi="黑体" w:cs="黑体" w:eastAsia="黑体"/>
            <w:b w:val="false"/>
            <w:bCs w:val="false"/>
            <w:color w:val="000000"/>
            <w:kern w:val="0"/>
            <w:sz w:val="32"/>
            <w:szCs w:val="32"/>
            <w:lang w:val="en-US" w:eastAsia="zh-CN" w:bidi="ar-SA"/>
          </w:rPr>
          <w:delText>三、贴息金额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8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-US" w:eastAsia="zh-CN"/>
          <w:del w:id="98" w:author="One" w:date="2023-08-11T09:57:00Z"/>
        </w:rPr>
      </w:pPr>
      <w:del w:id="95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申报贴息比例不超过贷款本金的</w:delText>
        </w:r>
      </w:del>
      <w:del w:id="96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2%</w:delText>
        </w:r>
      </w:del>
      <w:del w:id="97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。省级根据全省规模猪场贷款贴息项目入库情况和中央、省级财政贴息额度，确定贴息比例和各企业贴息金额。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8" w:before="0" w:after="0"/>
        <w:ind w:left="0" w:right="0" w:firstLine="632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  <w:del w:id="100" w:author="One" w:date="2023-08-11T09:57:00Z"/>
        </w:rPr>
      </w:pPr>
      <w:del w:id="99" w:author="One" w:date="2023-08-11T09:57:00Z">
        <w:r>
          <w:rPr>
            <w:rFonts w:ascii="黑体" w:hAnsi="黑体" w:cs="黑体" w:eastAsia="黑体"/>
            <w:b w:val="false"/>
            <w:bCs w:val="false"/>
            <w:color w:val="000000"/>
            <w:kern w:val="0"/>
            <w:sz w:val="32"/>
            <w:szCs w:val="32"/>
            <w:lang w:val="en-US" w:eastAsia="zh-CN" w:bidi="ar-SA"/>
          </w:rPr>
          <w:delText>四、贴息时间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8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-US" w:eastAsia="zh-CN"/>
          <w:del w:id="140" w:author="One" w:date="2023-08-11T09:57:00Z"/>
        </w:rPr>
      </w:pPr>
      <w:del w:id="101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本次补助计算贴息时间为</w:delText>
        </w:r>
      </w:del>
      <w:del w:id="102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贴息期内（即</w:delText>
        </w:r>
      </w:del>
      <w:del w:id="103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202</w:delText>
        </w:r>
      </w:del>
      <w:del w:id="104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2</w:delText>
        </w:r>
      </w:del>
      <w:del w:id="105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年</w:delText>
        </w:r>
      </w:del>
      <w:del w:id="106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7</w:delText>
        </w:r>
      </w:del>
      <w:del w:id="107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月</w:delText>
        </w:r>
      </w:del>
      <w:del w:id="108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1</w:delText>
        </w:r>
      </w:del>
      <w:del w:id="109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日至</w:delText>
        </w:r>
      </w:del>
      <w:del w:id="110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202</w:delText>
        </w:r>
      </w:del>
      <w:del w:id="111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3</w:delText>
        </w:r>
      </w:del>
      <w:del w:id="112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年</w:delText>
        </w:r>
      </w:del>
      <w:del w:id="113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6</w:delText>
        </w:r>
      </w:del>
      <w:del w:id="114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月</w:delText>
        </w:r>
      </w:del>
      <w:del w:id="115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30</w:delText>
        </w:r>
      </w:del>
      <w:del w:id="116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delText>日）的实际付息时间。</w:delText>
        </w:r>
      </w:del>
      <w:del w:id="117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对贴息期内到期的贷款，按照从</w:delText>
        </w:r>
      </w:del>
      <w:del w:id="118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7</w:delText>
        </w:r>
      </w:del>
      <w:del w:id="119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月</w:delText>
        </w:r>
      </w:del>
      <w:del w:id="120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1</w:delText>
        </w:r>
      </w:del>
      <w:del w:id="121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日（或</w:delText>
        </w:r>
      </w:del>
      <w:del w:id="122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7</w:delText>
        </w:r>
      </w:del>
      <w:del w:id="123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月</w:delText>
        </w:r>
      </w:del>
      <w:del w:id="124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1</w:delText>
        </w:r>
      </w:del>
      <w:del w:id="125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日后的贷款起始日）起到贷款到期日的实际付息时间计算；对贴息期内尚未到期的贷款，按照从</w:delText>
        </w:r>
      </w:del>
      <w:del w:id="126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7</w:delText>
        </w:r>
      </w:del>
      <w:del w:id="127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月</w:delText>
        </w:r>
      </w:del>
      <w:del w:id="128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1</w:delText>
        </w:r>
      </w:del>
      <w:del w:id="129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日（或</w:delText>
        </w:r>
      </w:del>
      <w:del w:id="130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7</w:delText>
        </w:r>
      </w:del>
      <w:del w:id="131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月</w:delText>
        </w:r>
      </w:del>
      <w:del w:id="132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1</w:delText>
        </w:r>
      </w:del>
      <w:del w:id="133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日后的贷款起始日）起到贴息期截止即</w:delText>
        </w:r>
      </w:del>
      <w:del w:id="134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2023</w:delText>
        </w:r>
      </w:del>
      <w:del w:id="135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年</w:delText>
        </w:r>
      </w:del>
      <w:del w:id="136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6</w:delText>
        </w:r>
      </w:del>
      <w:del w:id="137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月</w:delText>
        </w:r>
      </w:del>
      <w:del w:id="138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30</w:delText>
        </w:r>
      </w:del>
      <w:del w:id="139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日的实际付息时间计算。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false"/>
        <w:spacing w:lineRule="exact" w:line="568" w:before="0" w:after="0"/>
        <w:ind w:left="0" w:right="0" w:firstLine="632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  <w:del w:id="142" w:author="One" w:date="2023-08-11T09:57:00Z"/>
        </w:rPr>
      </w:pPr>
      <w:del w:id="141" w:author="One" w:date="2023-08-11T09:57:00Z">
        <w:r>
          <w:rPr>
            <w:rFonts w:ascii="黑体" w:hAnsi="黑体" w:cs="黑体" w:eastAsia="黑体"/>
            <w:b w:val="false"/>
            <w:bCs w:val="false"/>
            <w:color w:val="000000"/>
            <w:kern w:val="0"/>
            <w:sz w:val="32"/>
            <w:szCs w:val="32"/>
            <w:lang w:val="en-US" w:eastAsia="zh-CN" w:bidi="ar-SA"/>
          </w:rPr>
          <w:delText>项目申报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false"/>
        <w:spacing w:lineRule="exact" w:line="568" w:before="0" w:after="0"/>
        <w:ind w:left="0" w:right="0" w:firstLine="632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  <w:del w:id="144" w:author="One" w:date="2023-08-11T09:57:00Z"/>
        </w:rPr>
      </w:pPr>
      <w:del w:id="143" w:author="One" w:date="2023-08-11T09:57:00Z">
        <w:r>
          <w:rPr>
            <w:rFonts w:ascii="楷体_GB2312;楷体" w:hAnsi="楷体_GB2312;楷体" w:cs="楷体_GB2312;楷体" w:eastAsia="楷体_GB2312;楷体"/>
            <w:b w:val="false"/>
            <w:bCs w:val="false"/>
            <w:color w:val="000000"/>
            <w:kern w:val="0"/>
            <w:sz w:val="32"/>
            <w:szCs w:val="32"/>
            <w:lang w:val="en-US" w:eastAsia="zh-CN" w:bidi="ar-SA"/>
          </w:rPr>
          <w:delText>申报程序</w:delText>
        </w:r>
      </w:del>
    </w:p>
    <w:p>
      <w:pPr>
        <w:pStyle w:val="Style14"/>
        <w:snapToGrid w:val="false"/>
        <w:spacing w:lineRule="exact" w:line="568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"/>
          <w:del w:id="150" w:author="One" w:date="2023-08-11T09:57:00Z"/>
        </w:rPr>
      </w:pPr>
      <w:del w:id="145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各申报单位须进行网上申报，网上申报网址：</w:delText>
        </w:r>
      </w:del>
      <w:del w:id="146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http://120.197.34.35:8001/nytzj-web/minstone/login</w:delText>
        </w:r>
      </w:del>
      <w:del w:id="147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（广东省农业农村厅专项资金管理系统（以下简称“管理系统）</w:delText>
        </w:r>
      </w:del>
      <w:del w:id="148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-</w:delText>
        </w:r>
      </w:del>
      <w:del w:id="149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申报端口为：广东省规模猪场贷款贴息项目申报端口），具体步骤如下：</w:delText>
        </w:r>
      </w:del>
    </w:p>
    <w:p>
      <w:pPr>
        <w:pStyle w:val="Style14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"/>
          <w:del w:id="161" w:author="One" w:date="2023-08-11T09:57:00Z"/>
        </w:rPr>
      </w:pPr>
      <w:del w:id="151" w:author="One" w:date="2023-08-11T09:57:00Z">
        <w:r>
          <w:rPr>
            <w:rFonts w:ascii="仿宋_GB2312" w:hAnsi="仿宋_GB2312" w:cs="仿宋_GB2312" w:eastAsia="仿宋_GB2312"/>
            <w:b/>
            <w:bCs/>
            <w:color w:val="000000"/>
            <w:kern w:val="0"/>
            <w:sz w:val="32"/>
            <w:szCs w:val="32"/>
            <w:lang w:val="en-US" w:eastAsia="zh-CN" w:bidi="ar"/>
          </w:rPr>
          <w:delText>一是项目申报。</w:delText>
        </w:r>
      </w:del>
      <w:del w:id="152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各申报单位到所在县级农业农村主管部门申请管理系统账号，并登陆填写项目申报信息及《广东省规模猪场贷款贴息入库申报汇总表》，并将书面申报材料同步报至所在的县级农业农村主管部门，网上申报和提交书面申报材料的截止日期均为</w:delText>
        </w:r>
      </w:del>
      <w:del w:id="153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2023</w:delText>
        </w:r>
      </w:del>
      <w:del w:id="154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年</w:delText>
        </w:r>
      </w:del>
      <w:del w:id="155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8</w:delText>
        </w:r>
      </w:del>
      <w:del w:id="156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月</w:delText>
        </w:r>
      </w:del>
      <w:del w:id="157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30</w:delText>
        </w:r>
      </w:del>
      <w:del w:id="158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日</w:delText>
        </w:r>
      </w:del>
      <w:del w:id="159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24:00</w:delText>
        </w:r>
      </w:del>
      <w:del w:id="160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。</w:delText>
        </w:r>
      </w:del>
    </w:p>
    <w:p>
      <w:pPr>
        <w:pStyle w:val="Style14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"/>
          <w:del w:id="174" w:author="One" w:date="2023-08-11T09:57:00Z"/>
        </w:rPr>
      </w:pPr>
      <w:del w:id="162" w:author="One" w:date="2023-08-11T09:57:00Z">
        <w:r>
          <w:rPr>
            <w:rFonts w:ascii="仿宋_GB2312" w:hAnsi="仿宋_GB2312" w:cs="仿宋_GB2312" w:eastAsia="仿宋_GB2312"/>
            <w:b/>
            <w:bCs/>
            <w:color w:val="000000"/>
            <w:kern w:val="0"/>
            <w:sz w:val="32"/>
            <w:szCs w:val="32"/>
            <w:lang w:val="en-US" w:eastAsia="zh-CN" w:bidi="ar"/>
          </w:rPr>
          <w:delText>二是县级审核。</w:delText>
        </w:r>
      </w:del>
      <w:del w:id="163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县级农业农村主管部门在管理系统上审核申报信息，并同步审核书面申报材料；请县级农业农村部门于</w:delText>
        </w:r>
      </w:del>
      <w:del w:id="164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2023</w:delText>
        </w:r>
      </w:del>
      <w:del w:id="165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年</w:delText>
        </w:r>
      </w:del>
      <w:del w:id="166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9</w:delText>
        </w:r>
      </w:del>
      <w:del w:id="167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月</w:delText>
        </w:r>
      </w:del>
      <w:del w:id="168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15</w:delText>
        </w:r>
      </w:del>
      <w:del w:id="169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日</w:delText>
        </w:r>
      </w:del>
      <w:del w:id="170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24:00</w:delText>
        </w:r>
      </w:del>
      <w:del w:id="171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前完成网上审核，并同步将书面申报材料和</w:delText>
        </w:r>
      </w:del>
      <w:del w:id="172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本辖区的贷款贴息项目申请汇总表</w:delText>
        </w:r>
      </w:del>
      <w:del w:id="173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报至市级农业农村主管部门。</w:delText>
        </w:r>
      </w:del>
    </w:p>
    <w:p>
      <w:pPr>
        <w:pStyle w:val="Style14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lang w:val="en-US" w:eastAsia="zh-CN"/>
          <w:del w:id="190" w:author="One" w:date="2023-08-11T09:57:00Z"/>
        </w:rPr>
      </w:pPr>
      <w:del w:id="175" w:author="One" w:date="2023-08-11T09:57:00Z">
        <w:r>
          <w:rPr>
            <w:rFonts w:ascii="仿宋_GB2312" w:hAnsi="仿宋_GB2312" w:cs="仿宋_GB2312" w:eastAsia="仿宋_GB2312"/>
            <w:b/>
            <w:bCs/>
            <w:color w:val="000000"/>
            <w:kern w:val="0"/>
            <w:sz w:val="32"/>
            <w:szCs w:val="32"/>
            <w:lang w:val="en-US" w:eastAsia="zh-CN" w:bidi="ar"/>
          </w:rPr>
          <w:delText>三是市级审核。</w:delText>
        </w:r>
      </w:del>
      <w:del w:id="176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市级农业农村主管部门在管理系统上审核县级审核通过的申报信息，并同步审核书面申报材料。请市级农业农村部门于</w:delText>
        </w:r>
      </w:del>
      <w:del w:id="177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2023</w:delText>
        </w:r>
      </w:del>
      <w:del w:id="178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年</w:delText>
        </w:r>
      </w:del>
      <w:del w:id="179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9</w:delText>
        </w:r>
      </w:del>
      <w:del w:id="180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月</w:delText>
        </w:r>
      </w:del>
      <w:del w:id="181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30</w:delText>
        </w:r>
      </w:del>
      <w:del w:id="182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日</w:delText>
        </w:r>
      </w:del>
      <w:del w:id="183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24:00</w:delText>
        </w:r>
      </w:del>
      <w:del w:id="184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前完成网上审核，并同步将书面申报材料和</w:delText>
        </w:r>
      </w:del>
      <w:del w:id="185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本辖区的贷款贴息项目申请汇总表（附件</w:delText>
        </w:r>
      </w:del>
      <w:del w:id="186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>3</w:delText>
        </w:r>
      </w:del>
      <w:del w:id="187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）</w:delText>
        </w:r>
      </w:del>
      <w:del w:id="188" w:author="One" w:date="2023-08-11T09:57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0"/>
            <w:sz w:val="32"/>
            <w:szCs w:val="32"/>
            <w:lang w:val="en-US" w:eastAsia="zh-CN" w:bidi="ar"/>
          </w:rPr>
          <w:delText>报至省农业农村厅。</w:delText>
        </w:r>
      </w:del>
      <w:del w:id="189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/>
          </w:rPr>
          <w:delText>逾期不予受理（书面材料以邮戳时间为准）。</w:delText>
        </w:r>
      </w:del>
    </w:p>
    <w:p>
      <w:pPr>
        <w:pStyle w:val="Style14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  <w:del w:id="192" w:author="One" w:date="2023-08-11T09:57:00Z"/>
        </w:rPr>
      </w:pPr>
      <w:del w:id="191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eastAsia="zh-CN"/>
          </w:rPr>
          <w:delText>省农业农村厅会同有关部门按照规定组织审核申报材料，进行省级审核、第三方审核、公示等程序，并向相关企业拨付贴息资金。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32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-US" w:eastAsia="zh-CN" w:bidi="ar-SA"/>
          <w:del w:id="194" w:author="One" w:date="2023-08-11T09:57:00Z"/>
        </w:rPr>
      </w:pPr>
      <w:del w:id="193" w:author="One" w:date="2023-08-11T09:57:00Z">
        <w:r>
          <w:rPr>
            <w:rFonts w:ascii="楷体_GB2312;楷体" w:hAnsi="楷体_GB2312;楷体" w:cs="楷体_GB2312;楷体" w:eastAsia="楷体_GB2312;楷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 w:bidi="ar-SA"/>
          </w:rPr>
          <w:delText>（二）申报材料</w:delText>
        </w:r>
      </w:del>
    </w:p>
    <w:p>
      <w:pPr>
        <w:pStyle w:val="Normal"/>
        <w:snapToGrid w:val="false"/>
        <w:spacing w:lineRule="exact" w:line="590"/>
        <w:ind w:firstLine="632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del w:id="221" w:author="One" w:date="2023-08-11T09:57:00Z"/>
        </w:rPr>
      </w:pPr>
      <w:del w:id="195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各地级以上市、县（区、市）农业农村部门要</w:delText>
        </w:r>
      </w:del>
      <w:del w:id="196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对申报材料的合法性、真实性、以及完整性</w:delText>
        </w:r>
      </w:del>
      <w:del w:id="197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认真审核</w:delText>
        </w:r>
      </w:del>
      <w:del w:id="198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。申报材料连同农业</w:delText>
        </w:r>
      </w:del>
      <w:del w:id="199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农村部门</w:delText>
        </w:r>
      </w:del>
      <w:del w:id="200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上报的请示件报送省农业</w:delText>
        </w:r>
      </w:del>
      <w:del w:id="201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农村</w:delText>
        </w:r>
      </w:del>
      <w:del w:id="202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厅</w:delText>
        </w:r>
      </w:del>
      <w:del w:id="203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，</w:delText>
        </w:r>
      </w:del>
      <w:del w:id="204" w:author="One" w:date="2023-08-11T09:57:00Z">
        <w:r>
          <w:rPr>
            <w:rFonts w:ascii="仿宋_GB2312" w:hAnsi="仿宋_GB2312" w:cs="仿宋_GB2312" w:eastAsia="仿宋_GB2312"/>
            <w:b w:val="false"/>
            <w:bCs/>
            <w:color w:val="000000"/>
            <w:kern w:val="0"/>
            <w:sz w:val="32"/>
            <w:szCs w:val="32"/>
            <w:lang w:eastAsia="zh-CN"/>
          </w:rPr>
          <w:delText>申报材料统一使用</w:delText>
        </w:r>
      </w:del>
      <w:del w:id="205" w:author="One" w:date="2023-08-11T09:57:00Z">
        <w:r>
          <w:rPr>
            <w:rFonts w:eastAsia="仿宋_GB2312" w:cs="仿宋_GB2312" w:ascii="仿宋_GB2312" w:hAnsi="仿宋_GB2312"/>
            <w:b w:val="false"/>
            <w:bCs/>
            <w:color w:val="000000"/>
            <w:kern w:val="0"/>
            <w:sz w:val="32"/>
            <w:szCs w:val="32"/>
            <w:lang w:eastAsia="zh-CN"/>
          </w:rPr>
          <w:delText>A4</w:delText>
        </w:r>
      </w:del>
      <w:del w:id="206" w:author="One" w:date="2023-08-11T09:57:00Z">
        <w:r>
          <w:rPr>
            <w:rFonts w:ascii="仿宋_GB2312" w:hAnsi="仿宋_GB2312" w:cs="仿宋_GB2312" w:eastAsia="仿宋_GB2312"/>
            <w:b w:val="false"/>
            <w:bCs/>
            <w:color w:val="000000"/>
            <w:kern w:val="0"/>
            <w:sz w:val="32"/>
            <w:szCs w:val="32"/>
            <w:lang w:eastAsia="zh-CN"/>
          </w:rPr>
          <w:delText>纸</w:delText>
        </w:r>
      </w:del>
      <w:del w:id="207" w:author="One" w:date="2023-08-11T09:57:00Z">
        <w:r>
          <w:rPr>
            <w:rFonts w:ascii="仿宋_GB2312" w:hAnsi="仿宋_GB2312" w:cs="仿宋_GB2312" w:eastAsia="仿宋_GB2312"/>
            <w:b w:val="false"/>
            <w:bCs/>
            <w:color w:val="000000"/>
            <w:kern w:val="0"/>
            <w:sz w:val="32"/>
            <w:szCs w:val="32"/>
            <w:lang w:val="en-US" w:eastAsia="zh-CN"/>
          </w:rPr>
          <w:delText>双面</w:delText>
        </w:r>
      </w:del>
      <w:del w:id="208" w:author="One" w:date="2023-08-11T09:57:00Z">
        <w:r>
          <w:rPr>
            <w:rFonts w:ascii="仿宋_GB2312" w:hAnsi="仿宋_GB2312" w:cs="仿宋_GB2312" w:eastAsia="仿宋_GB2312"/>
            <w:b w:val="false"/>
            <w:bCs/>
            <w:color w:val="000000"/>
            <w:kern w:val="0"/>
            <w:sz w:val="32"/>
            <w:szCs w:val="32"/>
            <w:lang w:eastAsia="zh-CN"/>
          </w:rPr>
          <w:delText>打印</w:delText>
        </w:r>
      </w:del>
      <w:del w:id="209" w:author="One" w:date="2023-08-11T09:57:00Z">
        <w:r>
          <w:rPr>
            <w:rFonts w:ascii="仿宋_GB2312" w:hAnsi="仿宋_GB2312" w:cs="仿宋_GB2312" w:eastAsia="仿宋_GB2312"/>
            <w:b w:val="false"/>
            <w:bCs/>
            <w:color w:val="000000"/>
            <w:kern w:val="0"/>
            <w:sz w:val="32"/>
            <w:szCs w:val="32"/>
            <w:lang w:val="en-US" w:eastAsia="zh-CN"/>
          </w:rPr>
          <w:delText>或</w:delText>
        </w:r>
      </w:del>
      <w:del w:id="210" w:author="One" w:date="2023-08-11T09:57:00Z">
        <w:r>
          <w:rPr>
            <w:rFonts w:ascii="仿宋_GB2312" w:hAnsi="仿宋_GB2312" w:cs="仿宋_GB2312" w:eastAsia="仿宋_GB2312"/>
            <w:b w:val="false"/>
            <w:bCs/>
            <w:color w:val="000000"/>
            <w:kern w:val="0"/>
            <w:sz w:val="32"/>
            <w:szCs w:val="32"/>
            <w:lang w:eastAsia="zh-CN"/>
          </w:rPr>
          <w:delText>复印，按顺序装订成册，一式</w:delText>
        </w:r>
      </w:del>
      <w:del w:id="211" w:author="One" w:date="2023-08-11T09:57:00Z">
        <w:r>
          <w:rPr>
            <w:rFonts w:eastAsia="仿宋_GB2312" w:cs="仿宋_GB2312" w:ascii="仿宋_GB2312" w:hAnsi="仿宋_GB2312"/>
            <w:b w:val="false"/>
            <w:bCs/>
            <w:color w:val="000000"/>
            <w:kern w:val="0"/>
            <w:sz w:val="32"/>
            <w:szCs w:val="32"/>
            <w:lang w:val="en-US" w:eastAsia="zh-CN"/>
          </w:rPr>
          <w:delText>2</w:delText>
        </w:r>
      </w:del>
      <w:del w:id="212" w:author="One" w:date="2023-08-11T09:57:00Z">
        <w:r>
          <w:rPr>
            <w:rFonts w:ascii="仿宋_GB2312" w:hAnsi="仿宋_GB2312" w:cs="仿宋_GB2312" w:eastAsia="仿宋_GB2312"/>
            <w:b w:val="false"/>
            <w:bCs/>
            <w:color w:val="000000"/>
            <w:kern w:val="0"/>
            <w:sz w:val="32"/>
            <w:szCs w:val="32"/>
            <w:lang w:eastAsia="zh-CN"/>
          </w:rPr>
          <w:delText>份，</w:delText>
        </w:r>
      </w:del>
      <w:del w:id="213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同时报送申报材料电</w:delText>
        </w:r>
      </w:del>
      <w:del w:id="214" w:author="One" w:date="2023-08-11T09:57:00Z">
        <w:r>
          <w:rPr>
            <w:rFonts w:ascii="仿宋_GB2312" w:hAnsi="仿宋_GB2312" w:cs="仿宋_GB2312" w:eastAsia="仿宋_GB2312"/>
            <w:color w:val="000000"/>
            <w:spacing w:val="0"/>
            <w:kern w:val="0"/>
            <w:sz w:val="32"/>
            <w:szCs w:val="32"/>
            <w:lang w:val="en-US" w:eastAsia="zh-CN"/>
          </w:rPr>
          <w:delText>子</w:delText>
        </w:r>
      </w:del>
      <w:del w:id="215" w:author="One" w:date="2023-08-11T09:57:00Z">
        <w:r>
          <w:rPr>
            <w:rFonts w:ascii="仿宋_GB2312" w:hAnsi="仿宋_GB2312" w:cs="仿宋_GB2312" w:eastAsia="仿宋_GB2312"/>
            <w:color w:val="000000"/>
            <w:spacing w:val="-9"/>
            <w:kern w:val="0"/>
            <w:sz w:val="32"/>
            <w:szCs w:val="32"/>
            <w:lang w:val="en-US" w:eastAsia="zh-CN"/>
          </w:rPr>
          <w:delText>版。纸质及电子版申报材料统一寄送</w:delText>
        </w:r>
      </w:del>
      <w:del w:id="216" w:author="One" w:date="2023-08-11T09:57:00Z">
        <w:r>
          <w:rPr>
            <w:rFonts w:ascii="仿宋_GB2312" w:hAnsi="仿宋_GB2312" w:cs="仿宋_GB2312" w:eastAsia="仿宋_GB2312"/>
            <w:color w:val="000000"/>
            <w:spacing w:val="-9"/>
            <w:kern w:val="0"/>
            <w:sz w:val="32"/>
            <w:szCs w:val="32"/>
          </w:rPr>
          <w:delText>省农业</w:delText>
        </w:r>
      </w:del>
      <w:del w:id="217" w:author="One" w:date="2023-08-11T09:57:00Z">
        <w:r>
          <w:rPr>
            <w:rFonts w:ascii="仿宋_GB2312" w:hAnsi="仿宋_GB2312" w:cs="仿宋_GB2312" w:eastAsia="仿宋_GB2312"/>
            <w:color w:val="000000"/>
            <w:spacing w:val="-9"/>
            <w:kern w:val="0"/>
            <w:sz w:val="32"/>
            <w:szCs w:val="32"/>
            <w:lang w:val="en-US" w:eastAsia="zh-CN"/>
          </w:rPr>
          <w:delText>农村</w:delText>
        </w:r>
      </w:del>
      <w:del w:id="218" w:author="One" w:date="2023-08-11T09:57:00Z">
        <w:r>
          <w:rPr>
            <w:rFonts w:ascii="仿宋_GB2312" w:hAnsi="仿宋_GB2312" w:cs="仿宋_GB2312" w:eastAsia="仿宋_GB2312"/>
            <w:color w:val="000000"/>
            <w:spacing w:val="-9"/>
            <w:kern w:val="0"/>
            <w:sz w:val="32"/>
            <w:szCs w:val="32"/>
          </w:rPr>
          <w:delText>厅</w:delText>
        </w:r>
      </w:del>
      <w:del w:id="219" w:author="One" w:date="2023-08-11T09:57:00Z">
        <w:r>
          <w:rPr>
            <w:rFonts w:ascii="仿宋_GB2312" w:hAnsi="仿宋_GB2312" w:cs="仿宋_GB2312" w:eastAsia="仿宋_GB2312"/>
            <w:color w:val="000000"/>
            <w:spacing w:val="-9"/>
            <w:kern w:val="0"/>
            <w:sz w:val="32"/>
            <w:szCs w:val="32"/>
            <w:lang w:eastAsia="zh-CN"/>
          </w:rPr>
          <w:delText>畜牧与饲料处</w:delText>
        </w:r>
      </w:del>
      <w:del w:id="220" w:author="One" w:date="2023-08-11T09:57:00Z">
        <w:r>
          <w:rPr>
            <w:rFonts w:ascii="仿宋_GB2312" w:hAnsi="仿宋_GB2312" w:cs="仿宋_GB2312" w:eastAsia="仿宋_GB2312"/>
            <w:color w:val="000000"/>
            <w:spacing w:val="-9"/>
            <w:kern w:val="0"/>
            <w:sz w:val="32"/>
            <w:szCs w:val="32"/>
          </w:rPr>
          <w:delText>。</w:delText>
        </w:r>
      </w:del>
    </w:p>
    <w:p>
      <w:pPr>
        <w:pStyle w:val="Style14"/>
        <w:widowControl w:val="false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del w:id="224" w:author="One" w:date="2023-08-11T09:57:00Z"/>
        </w:rPr>
      </w:pPr>
      <w:del w:id="222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养殖场</w:delText>
        </w:r>
      </w:del>
      <w:del w:id="223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应按贴息范围有关规定，申请贷款贴息，并提供以下材料：</w:delText>
        </w:r>
      </w:del>
    </w:p>
    <w:p>
      <w:pPr>
        <w:pStyle w:val="Style14"/>
        <w:widowControl w:val="false"/>
        <w:numPr>
          <w:ilvl w:val="0"/>
          <w:numId w:val="0"/>
        </w:numPr>
        <w:snapToGrid w:val="false"/>
        <w:spacing w:lineRule="exact" w:line="590"/>
        <w:ind w:left="0"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del w:id="234" w:author="One" w:date="2023-08-11T09:57:00Z"/>
        </w:rPr>
      </w:pPr>
      <w:del w:id="225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>1.</w:delText>
        </w:r>
      </w:del>
      <w:del w:id="226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养殖场</w:delText>
        </w:r>
      </w:del>
      <w:del w:id="227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填报《</w:delText>
        </w:r>
      </w:del>
      <w:del w:id="228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 w:bidi="ar"/>
          </w:rPr>
          <w:delText>规模猪场贷款</w:delText>
        </w:r>
      </w:del>
      <w:del w:id="229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贴息申请表》</w:delText>
        </w:r>
      </w:del>
      <w:del w:id="230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（附件</w:delText>
        </w:r>
      </w:del>
      <w:del w:id="231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>2</w:delText>
        </w:r>
      </w:del>
      <w:del w:id="232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）</w:delText>
        </w:r>
      </w:del>
      <w:del w:id="233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；</w:delText>
        </w:r>
      </w:del>
    </w:p>
    <w:p>
      <w:pPr>
        <w:pStyle w:val="Style14"/>
        <w:widowControl w:val="false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del w:id="239" w:author="One" w:date="2023-08-11T09:57:00Z"/>
        </w:rPr>
      </w:pPr>
      <w:del w:id="235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>2</w:delText>
        </w:r>
      </w:del>
      <w:del w:id="236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</w:rPr>
          <w:delText>.</w:delText>
        </w:r>
      </w:del>
      <w:del w:id="237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企业基本情况</w:delText>
        </w:r>
      </w:del>
      <w:del w:id="238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简介，不限于经营业务、规模及集团业务框架介绍；</w:delText>
        </w:r>
      </w:del>
    </w:p>
    <w:p>
      <w:pPr>
        <w:pStyle w:val="Style14"/>
        <w:widowControl w:val="false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del w:id="251" w:author="One" w:date="2023-08-11T09:57:00Z"/>
        </w:rPr>
      </w:pPr>
      <w:del w:id="240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>3.</w:delText>
        </w:r>
      </w:del>
      <w:del w:id="241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提供</w:delText>
        </w:r>
      </w:del>
      <w:del w:id="242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养殖场</w:delText>
        </w:r>
      </w:del>
      <w:del w:id="243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与银行签订的贷款合同（或协议）和有关银行贷款有效凭据</w:delText>
        </w:r>
      </w:del>
      <w:del w:id="244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</w:rPr>
          <w:delText>(</w:delText>
        </w:r>
      </w:del>
      <w:del w:id="245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银行拨款单</w:delText>
        </w:r>
      </w:del>
      <w:del w:id="246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、借款借据、利息计算表、付息及还本的银行回单等</w:delText>
        </w:r>
      </w:del>
      <w:del w:id="247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</w:rPr>
          <w:delText>)</w:delText>
        </w:r>
      </w:del>
      <w:del w:id="248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的复印件，经贷款行盖章确认</w:delText>
        </w:r>
      </w:del>
      <w:del w:id="249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。贷款合同（或协议）必须注明相应的贷款用途或有贷款银行出具的贷款用途证明，不在贴息范围内的贷款不予贴息</w:delText>
        </w:r>
      </w:del>
      <w:del w:id="250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；</w:delText>
        </w:r>
      </w:del>
    </w:p>
    <w:p>
      <w:pPr>
        <w:pStyle w:val="Style14"/>
        <w:widowControl w:val="false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del w:id="254" w:author="One" w:date="2023-08-11T09:57:00Z"/>
        </w:rPr>
      </w:pPr>
      <w:del w:id="252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>4.</w:delText>
        </w:r>
      </w:del>
      <w:del w:id="253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提供资金使用说明相关材料（包括但不限于：购销合同、付款单据、收货单、入库单、发票等）；</w:delText>
        </w:r>
      </w:del>
    </w:p>
    <w:p>
      <w:pPr>
        <w:pStyle w:val="Style14"/>
        <w:widowControl w:val="false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  <w:del w:id="262" w:author="One" w:date="2023-08-11T09:57:00Z"/>
        </w:rPr>
      </w:pPr>
      <w:del w:id="255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>5</w:delText>
        </w:r>
      </w:del>
      <w:del w:id="256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</w:rPr>
          <w:delText>.</w:delText>
        </w:r>
      </w:del>
      <w:del w:id="257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提供</w:delText>
        </w:r>
      </w:del>
      <w:del w:id="258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养殖场按上述贴息时间内应付</w:delText>
        </w:r>
      </w:del>
      <w:del w:id="259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银行贷款利息清单，经贷款行盖章</w:delText>
        </w:r>
      </w:del>
      <w:del w:id="260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（电子章）</w:delText>
        </w:r>
      </w:del>
      <w:del w:id="261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确认；</w:delText>
        </w:r>
      </w:del>
    </w:p>
    <w:p>
      <w:pPr>
        <w:pStyle w:val="Style14"/>
        <w:widowControl w:val="false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  <w:del w:id="265" w:author="One" w:date="2023-08-11T09:57:00Z"/>
        </w:rPr>
      </w:pPr>
      <w:del w:id="263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>6.</w:delText>
        </w:r>
      </w:del>
      <w:del w:id="264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如有必要，可提供其他相关凭证材料；</w:delText>
        </w:r>
      </w:del>
    </w:p>
    <w:p>
      <w:pPr>
        <w:pStyle w:val="Style14"/>
        <w:widowControl w:val="false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  <w:del w:id="274" w:author="One" w:date="2023-08-11T09:57:00Z"/>
        </w:rPr>
      </w:pPr>
      <w:del w:id="266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>7.</w:delText>
        </w:r>
      </w:del>
      <w:del w:id="267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大型企业的分公司、子公司申请贷款贴息，向养殖场</w:delText>
        </w:r>
      </w:del>
      <w:del w:id="268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所在地</w:delText>
        </w:r>
      </w:del>
      <w:del w:id="269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的县级</w:delText>
        </w:r>
      </w:del>
      <w:del w:id="270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农业</w:delText>
        </w:r>
      </w:del>
      <w:del w:id="271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农村</w:delText>
        </w:r>
      </w:del>
      <w:del w:id="272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部门</w:delText>
        </w:r>
      </w:del>
      <w:del w:id="273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提出申报，分别注明用于该养殖场的贷款金额、贷款利息和申请财政贴息金额，并提供有关凭证。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32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-US" w:eastAsia="zh-CN" w:bidi="ar-SA"/>
          <w:del w:id="276" w:author="One" w:date="2023-08-11T09:57:00Z"/>
        </w:rPr>
      </w:pPr>
      <w:del w:id="275" w:author="One" w:date="2023-08-11T09:57:00Z">
        <w:r>
          <w:rPr>
            <w:rFonts w:ascii="楷体_GB2312;楷体" w:hAnsi="楷体_GB2312;楷体" w:cs="楷体_GB2312;楷体" w:eastAsia="楷体_GB2312;楷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 w:bidi="ar-SA"/>
          </w:rPr>
          <w:delText>（四）企业职责</w:delText>
        </w:r>
      </w:del>
    </w:p>
    <w:p>
      <w:pPr>
        <w:pStyle w:val="Style14"/>
        <w:widowControl w:val="false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del w:id="282" w:author="One" w:date="2023-08-11T09:57:00Z"/>
        </w:rPr>
      </w:pPr>
      <w:del w:id="277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>1.</w:delText>
        </w:r>
      </w:del>
      <w:del w:id="278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申报单位</w:delText>
        </w:r>
      </w:del>
      <w:del w:id="279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应确保申报贷款贴息的凭证材料真实、完整，如发现</w:delText>
        </w:r>
      </w:del>
      <w:del w:id="280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养殖场</w:delText>
        </w:r>
      </w:del>
      <w:del w:id="281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弄虚作假骗取贷款贴息资金的，将采取以下措施处理：</w:delText>
        </w:r>
      </w:del>
    </w:p>
    <w:p>
      <w:pPr>
        <w:pStyle w:val="Style14"/>
        <w:widowControl w:val="false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  <w:del w:id="288" w:author="One" w:date="2023-08-11T09:57:00Z"/>
        </w:rPr>
      </w:pPr>
      <w:del w:id="283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一是</w:delText>
        </w:r>
      </w:del>
      <w:del w:id="284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列入黑名单，</w:delText>
        </w:r>
      </w:del>
      <w:del w:id="285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五年</w:delText>
        </w:r>
      </w:del>
      <w:del w:id="286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内</w:delText>
        </w:r>
      </w:del>
      <w:del w:id="287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不再受理该企业贷款贴息资金以及其他财政补助资金的申请；</w:delText>
        </w:r>
      </w:del>
    </w:p>
    <w:p>
      <w:pPr>
        <w:pStyle w:val="Style14"/>
        <w:widowControl w:val="false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  <w:del w:id="291" w:author="One" w:date="2023-08-11T09:57:00Z"/>
        </w:rPr>
      </w:pPr>
      <w:del w:id="289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二是</w:delText>
        </w:r>
      </w:del>
      <w:del w:id="290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停止拨付贷款贴息资金或追收已拨付的贷款贴息资金；</w:delText>
        </w:r>
      </w:del>
    </w:p>
    <w:p>
      <w:pPr>
        <w:pStyle w:val="Style14"/>
        <w:widowControl w:val="false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  <w:del w:id="294" w:author="One" w:date="2023-08-11T09:57:00Z"/>
        </w:rPr>
      </w:pPr>
      <w:del w:id="292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三是</w:delText>
        </w:r>
      </w:del>
      <w:del w:id="293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将该企业的诚信情况通知中小企业诚信情况发布机构；</w:delText>
        </w:r>
      </w:del>
    </w:p>
    <w:p>
      <w:pPr>
        <w:pStyle w:val="Style14"/>
        <w:widowControl w:val="false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eastAsia="zh-CN"/>
          <w:del w:id="300" w:author="One" w:date="2023-08-11T09:57:00Z"/>
        </w:rPr>
      </w:pPr>
      <w:del w:id="295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四是</w:delText>
        </w:r>
      </w:del>
      <w:del w:id="296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对弄虚作假骗取贷款贴息资金</w:delText>
        </w:r>
      </w:del>
      <w:del w:id="297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等违法违纪行为</w:delText>
        </w:r>
      </w:del>
      <w:del w:id="298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，</w:delText>
        </w:r>
      </w:del>
      <w:del w:id="299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将依照国家和省有关规定予以责任追究，并将失信信息纳入社会信用体系实施联合奖惩，向社会公开。涉嫌犯罪的，依法移交司法机关追究刑事责任。</w:delText>
        </w:r>
      </w:del>
    </w:p>
    <w:p>
      <w:pPr>
        <w:pStyle w:val="Style14"/>
        <w:widowControl w:val="false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del w:id="304" w:author="One" w:date="2023-08-11T09:57:00Z"/>
        </w:rPr>
      </w:pPr>
      <w:del w:id="301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>2.</w:delText>
        </w:r>
      </w:del>
      <w:del w:id="302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申报单位应确保提供的材料准确无误，特别是核对银行开户信息等，如因相关信息有误造成贷款贴息资金无法拨付，我厅将取消该单位的补助资格，造成的损失由申报单位自行承担</w:delText>
        </w:r>
      </w:del>
      <w:del w:id="303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32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highlight w:val="none"/>
          <w:del w:id="309" w:author="One" w:date="2023-08-11T09:57:00Z"/>
        </w:rPr>
      </w:pPr>
      <w:del w:id="305" w:author="One" w:date="2023-08-11T09:57:00Z">
        <w:r>
          <w:rPr>
            <w:rFonts w:ascii="黑体" w:hAnsi="黑体" w:cs="黑体" w:eastAsia="黑体"/>
            <w:b w:val="false"/>
            <w:bCs/>
            <w:color w:val="000000"/>
            <w:kern w:val="0"/>
            <w:sz w:val="32"/>
            <w:szCs w:val="32"/>
            <w:lang w:val="en-US" w:eastAsia="zh-CN"/>
          </w:rPr>
          <w:delText>六</w:delText>
        </w:r>
      </w:del>
      <w:del w:id="306" w:author="One" w:date="2023-08-11T09:57:00Z">
        <w:r>
          <w:rPr>
            <w:rFonts w:ascii="黑体" w:hAnsi="黑体" w:cs="黑体" w:eastAsia="黑体"/>
            <w:b w:val="false"/>
            <w:bCs/>
            <w:color w:val="000000"/>
            <w:kern w:val="0"/>
            <w:sz w:val="32"/>
            <w:szCs w:val="32"/>
            <w:lang w:eastAsia="zh-CN"/>
          </w:rPr>
          <w:delText>、</w:delText>
        </w:r>
      </w:del>
      <w:del w:id="307" w:author="One" w:date="2023-08-11T09:57:00Z">
        <w:r>
          <w:rPr>
            <w:rFonts w:ascii="黑体" w:hAnsi="黑体" w:cs="黑体" w:eastAsia="黑体"/>
            <w:b w:val="false"/>
            <w:bCs/>
            <w:color w:val="000000"/>
            <w:kern w:val="0"/>
            <w:sz w:val="32"/>
            <w:szCs w:val="32"/>
            <w:lang w:val="en-US" w:eastAsia="zh-CN"/>
          </w:rPr>
          <w:delText>工作</w:delText>
        </w:r>
      </w:del>
      <w:del w:id="308" w:author="One" w:date="2023-08-11T09:57:00Z">
        <w:r>
          <w:rPr>
            <w:rFonts w:ascii="黑体" w:hAnsi="黑体" w:cs="黑体" w:eastAsia="黑体"/>
            <w:b w:val="false"/>
            <w:bCs/>
            <w:color w:val="000000"/>
            <w:kern w:val="0"/>
            <w:sz w:val="32"/>
            <w:szCs w:val="32"/>
            <w:lang w:eastAsia="zh-CN"/>
          </w:rPr>
          <w:delText>要求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32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-US" w:eastAsia="zh-CN" w:bidi="ar-SA"/>
          <w:del w:id="311" w:author="One" w:date="2023-08-11T09:57:00Z"/>
        </w:rPr>
      </w:pPr>
      <w:del w:id="310" w:author="One" w:date="2023-08-11T09:57:00Z">
        <w:r>
          <w:rPr>
            <w:rFonts w:ascii="楷体_GB2312;楷体" w:hAnsi="楷体_GB2312;楷体" w:cs="楷体_GB2312;楷体" w:eastAsia="楷体_GB2312;楷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 w:bidi="ar-SA"/>
          </w:rPr>
          <w:delText>（一）加强组织领导</w:delText>
        </w:r>
      </w:del>
    </w:p>
    <w:p>
      <w:pPr>
        <w:pStyle w:val="Normal"/>
        <w:snapToGrid w:val="false"/>
        <w:spacing w:lineRule="exact" w:line="590"/>
        <w:ind w:firstLine="632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  <w:del w:id="313" w:author="One" w:date="2023-08-11T09:57:00Z"/>
        </w:rPr>
      </w:pPr>
      <w:del w:id="312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 w:bidi="ar"/>
          </w:rPr>
          <w:delText>各级农业农村部门要高度重视，加强领导，落实责任，根据申报通知要求，认真做好项目申报、审核、汇总、按时上报等工作，尽快发挥财政资金的效用。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32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-US" w:eastAsia="zh-CN" w:bidi="ar-SA"/>
          <w:del w:id="315" w:author="One" w:date="2023-08-11T09:57:00Z"/>
        </w:rPr>
      </w:pPr>
      <w:del w:id="314" w:author="One" w:date="2023-08-11T09:57:00Z">
        <w:r>
          <w:rPr>
            <w:rFonts w:ascii="楷体_GB2312;楷体" w:hAnsi="楷体_GB2312;楷体" w:cs="楷体_GB2312;楷体" w:eastAsia="楷体_GB2312;楷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 w:bidi="ar-SA"/>
          </w:rPr>
          <w:delText>（二）政策公开透明</w:delText>
        </w:r>
      </w:del>
    </w:p>
    <w:p>
      <w:pPr>
        <w:pStyle w:val="Normal"/>
        <w:numPr>
          <w:ilvl w:val="0"/>
          <w:numId w:val="0"/>
        </w:numPr>
        <w:snapToGrid w:val="false"/>
        <w:spacing w:lineRule="exact" w:line="590"/>
        <w:ind w:left="0" w:firstLine="632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lang w:val="en-US" w:eastAsia="zh-CN" w:bidi="ar"/>
          <w:del w:id="317" w:author="One" w:date="2023-08-11T09:57:00Z"/>
        </w:rPr>
      </w:pPr>
      <w:del w:id="316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 w:bidi="ar"/>
          </w:rPr>
          <w:delText>各地要在本部门信息网等媒体加强宣传，公开项目申报要求、贴息范围和贴息标准等，鼓励符合条件的养殖场根据自身实际情况积极申报。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32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-US" w:eastAsia="zh-CN" w:bidi="ar-SA"/>
          <w:del w:id="319" w:author="One" w:date="2023-08-11T09:57:00Z"/>
        </w:rPr>
      </w:pPr>
      <w:del w:id="318" w:author="One" w:date="2023-08-11T09:57:00Z">
        <w:r>
          <w:rPr>
            <w:rFonts w:ascii="楷体_GB2312;楷体" w:hAnsi="楷体_GB2312;楷体" w:cs="楷体_GB2312;楷体" w:eastAsia="楷体_GB2312;楷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 w:bidi="ar-SA"/>
          </w:rPr>
          <w:delText>（二）审核要求</w:delText>
        </w:r>
      </w:del>
    </w:p>
    <w:p>
      <w:pPr>
        <w:pStyle w:val="Normal"/>
        <w:numPr>
          <w:ilvl w:val="0"/>
          <w:numId w:val="0"/>
        </w:numPr>
        <w:snapToGrid w:val="false"/>
        <w:spacing w:lineRule="exact" w:line="590"/>
        <w:ind w:left="0" w:firstLine="632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lang w:val="en-US" w:eastAsia="zh-CN" w:bidi="ar"/>
          <w:del w:id="325" w:author="One" w:date="2023-08-11T09:57:00Z"/>
        </w:rPr>
      </w:pPr>
      <w:del w:id="320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 w:bidi="ar"/>
          </w:rPr>
          <w:delText>各市、县（市、区）农业农村部门要结合实际，进一步细化规模猪场贷款贴息养殖场申请条件，对照《</w:delText>
        </w:r>
      </w:del>
      <w:del w:id="321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w w:val="100"/>
            <w:kern w:val="0"/>
            <w:sz w:val="32"/>
            <w:szCs w:val="32"/>
            <w:lang w:val="en-US" w:eastAsia="zh-CN" w:bidi="ar"/>
          </w:rPr>
          <w:delText>规模猪场贷款贴息项目</w:delText>
        </w:r>
      </w:del>
      <w:del w:id="322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 w:bidi="ar"/>
          </w:rPr>
          <w:delText>负面清单》（附件</w:delText>
        </w:r>
      </w:del>
      <w:del w:id="323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 w:bidi="ar"/>
          </w:rPr>
          <w:delText>1</w:delText>
        </w:r>
      </w:del>
      <w:del w:id="324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 w:bidi="ar"/>
          </w:rPr>
          <w:delText>）认真审核，不符合条件的，不得纳入申请范围。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lang w:val="en-US" w:eastAsia="zh-CN" w:bidi="ar"/>
          <w:del w:id="327" w:author="One" w:date="2023-08-11T09:57:00Z"/>
        </w:rPr>
      </w:pPr>
      <w:del w:id="326" w:author="One" w:date="2023-08-11T09:57:00Z">
        <w:r>
          <w:rPr>
            <w:rFonts w:eastAsia="仿宋_GB2312" w:cs="仿宋_GB2312" w:ascii="仿宋_GB2312" w:hAnsi="仿宋_GB2312"/>
            <w:b w:val="false"/>
            <w:bCs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 w:bidi="ar"/>
          </w:rPr>
        </w:r>
      </w:del>
    </w:p>
    <w:p>
      <w:pPr>
        <w:pStyle w:val="Normal"/>
        <w:snapToGrid w:val="false"/>
        <w:spacing w:lineRule="exact" w:line="590"/>
        <w:ind w:firstLine="632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lang w:val="en-US" w:eastAsia="zh-CN" w:bidi="ar"/>
          <w:del w:id="332" w:author="One" w:date="2023-08-11T09:57:00Z"/>
        </w:rPr>
      </w:pPr>
      <w:del w:id="328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 w:bidi="ar"/>
          </w:rPr>
          <w:delText>附件：</w:delText>
        </w:r>
      </w:del>
      <w:del w:id="329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 w:bidi="ar"/>
          </w:rPr>
          <w:delText>1.</w:delText>
        </w:r>
      </w:del>
      <w:del w:id="330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w w:val="100"/>
            <w:kern w:val="0"/>
            <w:sz w:val="32"/>
            <w:szCs w:val="32"/>
            <w:lang w:val="en-US" w:eastAsia="zh-CN" w:bidi="ar"/>
          </w:rPr>
          <w:delText>规模猪场贷款贴息项目</w:delText>
        </w:r>
      </w:del>
      <w:del w:id="331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lang w:val="en-US" w:eastAsia="zh-CN" w:bidi="ar"/>
          </w:rPr>
          <w:delText>负面清单</w:delText>
        </w:r>
      </w:del>
    </w:p>
    <w:p>
      <w:pPr>
        <w:pStyle w:val="Normal"/>
        <w:snapToGrid w:val="false"/>
        <w:spacing w:lineRule="exact" w:line="590"/>
        <w:ind w:firstLine="1571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32"/>
          <w:szCs w:val="32"/>
          <w:highlight w:val="none"/>
          <w:lang w:val="en-US" w:eastAsia="zh-CN" w:bidi="ar"/>
          <w:del w:id="335" w:author="One" w:date="2023-08-11T09:57:00Z"/>
        </w:rPr>
      </w:pPr>
      <w:del w:id="333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w w:val="100"/>
            <w:kern w:val="0"/>
            <w:sz w:val="32"/>
            <w:szCs w:val="32"/>
            <w:lang w:val="en-US" w:eastAsia="zh-CN" w:bidi="ar"/>
          </w:rPr>
          <w:delText>2.</w:delText>
        </w:r>
      </w:del>
      <w:del w:id="334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w w:val="100"/>
            <w:kern w:val="0"/>
            <w:sz w:val="32"/>
            <w:szCs w:val="32"/>
            <w:lang w:val="en-US" w:eastAsia="zh-CN" w:bidi="ar"/>
          </w:rPr>
          <w:delText>规模猪场贷款贴息项目申请表</w:delText>
        </w:r>
      </w:del>
    </w:p>
    <w:p>
      <w:pPr>
        <w:pStyle w:val="Normal"/>
        <w:keepNext w:val="false"/>
        <w:keepLines w:val="false"/>
        <w:snapToGrid w:val="false"/>
        <w:spacing w:lineRule="exact" w:line="590"/>
        <w:ind w:firstLine="158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32"/>
          <w:szCs w:val="32"/>
          <w:highlight w:val="none"/>
          <w:lang w:val="en-US" w:eastAsia="zh-CN" w:bidi="ar"/>
          <w:del w:id="338" w:author="One" w:date="2023-08-11T09:57:00Z"/>
        </w:rPr>
      </w:pPr>
      <w:del w:id="336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w w:val="100"/>
            <w:kern w:val="0"/>
            <w:sz w:val="32"/>
            <w:szCs w:val="32"/>
            <w:lang w:val="en-US" w:eastAsia="zh-CN" w:bidi="ar"/>
          </w:rPr>
          <w:delText>3.</w:delText>
        </w:r>
      </w:del>
      <w:del w:id="337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w w:val="100"/>
            <w:kern w:val="0"/>
            <w:sz w:val="32"/>
            <w:szCs w:val="32"/>
            <w:lang w:val="en-US" w:eastAsia="zh-CN" w:bidi="ar"/>
          </w:rPr>
          <w:delText>规模猪场贷款贴息项目申请汇总表</w:delText>
        </w:r>
      </w:del>
    </w:p>
    <w:p>
      <w:pPr>
        <w:pStyle w:val="Normal"/>
        <w:snapToGrid w:val="false"/>
        <w:spacing w:lineRule="exact" w:line="590"/>
        <w:ind w:firstLine="632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32"/>
          <w:szCs w:val="32"/>
          <w:highlight w:val="none"/>
          <w:lang w:val="en-US" w:eastAsia="zh-CN" w:bidi="ar"/>
          <w:del w:id="340" w:author="One" w:date="2023-08-11T09:57:00Z"/>
        </w:rPr>
      </w:pPr>
      <w:del w:id="339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w w:val="100"/>
            <w:kern w:val="0"/>
            <w:sz w:val="32"/>
            <w:szCs w:val="32"/>
            <w:lang w:val="en-US" w:eastAsia="zh-CN" w:bidi="ar"/>
          </w:rPr>
        </w:r>
      </w:del>
    </w:p>
    <w:p>
      <w:pPr>
        <w:pStyle w:val="Normal"/>
        <w:snapToGrid w:val="false"/>
        <w:spacing w:lineRule="exact" w:line="590"/>
        <w:ind w:firstLine="632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  <w:del w:id="342" w:author="One" w:date="2023-08-11T09:57:00Z"/>
        </w:rPr>
      </w:pPr>
      <w:del w:id="341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</w:r>
      </w:del>
    </w:p>
    <w:p>
      <w:pPr>
        <w:pStyle w:val="Normal"/>
        <w:snapToGrid w:val="false"/>
        <w:spacing w:lineRule="exact" w:line="590"/>
        <w:ind w:firstLine="632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  <w:del w:id="344" w:author="One" w:date="2023-08-11T09:57:00Z"/>
        </w:rPr>
      </w:pPr>
      <w:del w:id="343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</w:r>
      </w:del>
    </w:p>
    <w:p>
      <w:pPr>
        <w:pStyle w:val="Normal"/>
        <w:snapToGrid w:val="false"/>
        <w:spacing w:lineRule="exact" w:line="590"/>
        <w:ind w:firstLine="632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del w:id="352" w:author="One" w:date="2023-08-11T09:57:00Z"/>
        </w:rPr>
      </w:pPr>
      <w:del w:id="345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</w:rPr>
          <w:delText xml:space="preserve">      </w:delText>
        </w:r>
      </w:del>
      <w:del w:id="346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 xml:space="preserve">                     </w:delText>
        </w:r>
      </w:del>
      <w:del w:id="347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广东省农业</w:delText>
        </w:r>
      </w:del>
      <w:del w:id="348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农村</w:delText>
        </w:r>
      </w:del>
      <w:del w:id="349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厅</w:delText>
        </w:r>
      </w:del>
      <w:del w:id="350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 xml:space="preserve"> </w:delText>
        </w:r>
      </w:del>
      <w:del w:id="351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 xml:space="preserve"> 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del w:id="364" w:author="One" w:date="2023-08-11T09:57:00Z"/>
        </w:rPr>
      </w:pPr>
      <w:del w:id="353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</w:rPr>
          <w:delText xml:space="preserve">             </w:delText>
        </w:r>
      </w:del>
      <w:del w:id="354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 xml:space="preserve">          </w:delText>
        </w:r>
      </w:del>
      <w:del w:id="355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</w:rPr>
          <w:delText xml:space="preserve">  </w:delText>
        </w:r>
      </w:del>
      <w:del w:id="356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 xml:space="preserve">  </w:delText>
        </w:r>
      </w:del>
      <w:del w:id="357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</w:rPr>
          <w:delText>20</w:delText>
        </w:r>
      </w:del>
      <w:del w:id="358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>23</w:delText>
        </w:r>
      </w:del>
      <w:del w:id="359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年</w:delText>
        </w:r>
      </w:del>
      <w:del w:id="360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>8</w:delText>
        </w:r>
      </w:del>
      <w:del w:id="361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月</w:delText>
        </w:r>
      </w:del>
      <w:del w:id="362" w:author="One" w:date="2023-08-11T09:57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delText>10</w:delText>
        </w:r>
      </w:del>
      <w:del w:id="363" w:author="One" w:date="2023-08-11T09:57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日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3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del w:id="381" w:author="One" w:date="2023-08-11T09:57:00Z"/>
        </w:rPr>
      </w:pPr>
      <w:del w:id="365" w:author="One" w:date="2023-08-11T09:57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delText>（联系人：</w:delText>
        </w:r>
      </w:del>
      <w:del w:id="366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赵安，联系电话：</w:delText>
        </w:r>
      </w:del>
      <w:del w:id="367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020-37288451</w:delText>
        </w:r>
      </w:del>
      <w:del w:id="368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，邮箱：</w:delText>
        </w:r>
      </w:del>
      <w:del w:id="369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nynct-xmslc</w:delText>
        </w:r>
      </w:del>
      <w:del w:id="370" w:author="One" w:date="2023-08-11T09:57:00Z">
        <w:r>
          <w:rPr>
            <w:rFonts w:eastAsia="方正小标宋简体" w:cs="方正小标宋简体" w:ascii="方正小标宋简体" w:hAnsi="方正小标宋简体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@</w:delText>
        </w:r>
      </w:del>
      <w:del w:id="371" w:author="One" w:date="2023-08-11T09:57:00Z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gd.gov.cn</w:delText>
        </w:r>
      </w:del>
      <w:del w:id="372" w:author="One" w:date="2023-08-11T09:5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  <w:delText>，地址：</w:delText>
        </w:r>
      </w:del>
      <w:del w:id="373" w:author="One" w:date="2023-08-11T09:57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delText>广州市天河区先烈东路</w:delText>
        </w:r>
      </w:del>
      <w:del w:id="374" w:author="One" w:date="2023-08-11T09:57:00Z">
        <w:r>
          <w:rPr>
            <w:rFonts w:eastAsia="仿宋_GB2312" w:cs="仿宋_GB2312" w:ascii="仿宋_GB2312" w:hAnsi="仿宋_GB2312"/>
            <w:color w:val="000000"/>
            <w:sz w:val="32"/>
            <w:szCs w:val="32"/>
          </w:rPr>
          <w:delText>135</w:delText>
        </w:r>
      </w:del>
      <w:del w:id="375" w:author="One" w:date="2023-08-11T09:57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delText>号</w:delText>
        </w:r>
      </w:del>
      <w:del w:id="376" w:author="One" w:date="2023-08-11T09:57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val="en-US" w:eastAsia="zh-CN"/>
          </w:rPr>
          <w:delText>省农业农村厅</w:delText>
        </w:r>
      </w:del>
      <w:del w:id="377" w:author="One" w:date="2023-08-11T09:57:00Z">
        <w:r>
          <w:rPr>
            <w:rFonts w:eastAsia="仿宋_GB2312" w:cs="仿宋_GB2312" w:ascii="仿宋_GB2312" w:hAnsi="仿宋_GB2312"/>
            <w:b w:val="false"/>
            <w:bCs/>
            <w:color w:val="000000"/>
            <w:sz w:val="32"/>
            <w:szCs w:val="32"/>
            <w:lang w:val="en-US" w:eastAsia="zh-CN"/>
          </w:rPr>
          <w:delText>2</w:delText>
        </w:r>
      </w:del>
      <w:del w:id="378" w:author="One" w:date="2023-08-11T09:57:00Z">
        <w:r>
          <w:rPr>
            <w:rFonts w:ascii="仿宋_GB2312" w:hAnsi="仿宋_GB2312" w:cs="仿宋_GB2312" w:eastAsia="仿宋_GB2312"/>
            <w:b w:val="false"/>
            <w:bCs/>
            <w:color w:val="000000"/>
            <w:sz w:val="32"/>
            <w:szCs w:val="32"/>
            <w:lang w:val="en-US" w:eastAsia="zh-CN"/>
          </w:rPr>
          <w:delText>号办公楼</w:delText>
        </w:r>
      </w:del>
      <w:del w:id="379" w:author="One" w:date="2023-08-11T09:57:00Z">
        <w:r>
          <w:rPr>
            <w:rFonts w:eastAsia="仿宋_GB2312" w:cs="仿宋_GB2312" w:ascii="仿宋_GB2312" w:hAnsi="仿宋_GB2312"/>
            <w:b w:val="false"/>
            <w:bCs/>
            <w:color w:val="000000"/>
            <w:sz w:val="32"/>
            <w:szCs w:val="32"/>
            <w:lang w:val="en-US" w:eastAsia="zh-CN"/>
          </w:rPr>
          <w:delText>403</w:delText>
        </w:r>
      </w:del>
      <w:del w:id="380" w:author="One" w:date="2023-08-11T09:57:00Z">
        <w:r>
          <w:rPr>
            <w:rFonts w:ascii="仿宋_GB2312" w:hAnsi="仿宋_GB2312" w:cs="仿宋_GB2312" w:eastAsia="仿宋_GB2312"/>
            <w:b w:val="false"/>
            <w:bCs/>
            <w:color w:val="000000"/>
            <w:sz w:val="32"/>
            <w:szCs w:val="32"/>
            <w:lang w:val="en-US" w:eastAsia="zh-CN"/>
          </w:rPr>
          <w:delText>室）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-US" w:eastAsia="zh-CN"/>
          <w:del w:id="383" w:author="One" w:date="2023-08-11T09:57:00Z"/>
        </w:rPr>
      </w:pPr>
      <w:del w:id="382" w:author="One" w:date="2023-08-11T09:57:00Z">
        <w:r>
          <w:rPr>
            <w:rFonts w:eastAsia="仿宋_GB2312" w:cs="仿宋_GB2312" w:ascii="仿宋_GB2312" w:hAnsi="仿宋_GB2312"/>
            <w:b w:val="false"/>
            <w:bCs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lang w:val="en-US" w:eastAsia="zh-CN"/>
          </w:rPr>
        </w:r>
      </w:del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Style16"/>
        <w:pBdr/>
        <w:snapToGrid w:val="false"/>
        <w:spacing w:lineRule="exact" w:line="590" w:before="0" w:after="0"/>
        <w:jc w:val="both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规模猪场贷款贴息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项目负面清单</w:t>
      </w:r>
    </w:p>
    <w:p>
      <w:pPr>
        <w:pStyle w:val="Normal"/>
        <w:numPr>
          <w:ilvl w:val="0"/>
          <w:numId w:val="0"/>
        </w:numPr>
        <w:snapToGrid w:val="false"/>
        <w:spacing w:lineRule="exact" w:line="590"/>
        <w:ind w:left="0" w:firstLine="632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90"/>
        <w:ind w:left="0" w:firstLine="632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对存在下列情形之一的，不得纳入规模猪场贷款贴息项目申请范围：</w:t>
      </w:r>
    </w:p>
    <w:p>
      <w:pPr>
        <w:pStyle w:val="Normal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一、贷款人为非申报项目企业主体。</w:t>
      </w:r>
    </w:p>
    <w:p>
      <w:pPr>
        <w:pStyle w:val="Normal"/>
        <w:numPr>
          <w:ilvl w:val="0"/>
          <w:numId w:val="0"/>
        </w:numPr>
        <w:snapToGrid w:val="false"/>
        <w:spacing w:lineRule="exact" w:line="590"/>
        <w:ind w:left="0"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二、五年内受过各类行政处罚，违反相关法律法规的。</w:t>
      </w:r>
    </w:p>
    <w:p>
      <w:pPr>
        <w:pStyle w:val="Normal"/>
        <w:numPr>
          <w:ilvl w:val="0"/>
          <w:numId w:val="0"/>
        </w:numPr>
        <w:snapToGrid w:val="false"/>
        <w:spacing w:lineRule="exact" w:line="590"/>
        <w:ind w:left="0"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三、五年内被县级（含）以上农业农村、生态环境、自然资源等政府部门通报批评的。</w:t>
      </w:r>
    </w:p>
    <w:p>
      <w:pPr>
        <w:pStyle w:val="Normal"/>
        <w:numPr>
          <w:ilvl w:val="0"/>
          <w:numId w:val="0"/>
        </w:numPr>
        <w:snapToGrid w:val="false"/>
        <w:spacing w:lineRule="exact" w:line="590"/>
        <w:ind w:left="0"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、企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“贷新还旧”形式所取得的贷款及到期未还贷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部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90"/>
        <w:ind w:firstLine="632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Style16"/>
        <w:pBdr/>
        <w:snapToGrid w:val="false"/>
        <w:spacing w:lineRule="exact" w:line="568" w:before="0" w:after="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Style16"/>
        <w:pBdr/>
        <w:snapToGrid w:val="false"/>
        <w:spacing w:lineRule="exact" w:line="568" w:before="0" w:after="0"/>
        <w:jc w:val="both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</w:r>
      <w:r>
        <w:br w:type="page"/>
      </w:r>
    </w:p>
    <w:p>
      <w:pPr>
        <w:pStyle w:val="Style16"/>
        <w:pBdr/>
        <w:snapToGrid w:val="false"/>
        <w:spacing w:lineRule="exact" w:line="568" w:before="0" w:after="0"/>
        <w:jc w:val="both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320"/>
        <w:ind w:firstLine="632"/>
        <w:jc w:val="both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snapToGrid w:val="false"/>
        <w:spacing w:lineRule="exact" w:line="568"/>
        <w:jc w:val="center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规模猪场贷款贴息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申请表</w:t>
      </w:r>
    </w:p>
    <w:p>
      <w:pPr>
        <w:pStyle w:val="Normal"/>
        <w:snapToGrid w:val="false"/>
        <w:spacing w:lineRule="exact" w:line="240"/>
        <w:ind w:firstLine="276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68"/>
        <w:ind w:firstLine="276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>企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（盖章）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162"/>
        <w:gridCol w:w="6"/>
        <w:gridCol w:w="2344"/>
        <w:gridCol w:w="2010"/>
      </w:tblGrid>
      <w:tr>
        <w:trPr>
          <w:trHeight w:val="4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单位名称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地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联系手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养殖场备案号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承诺无负面清单所列情况（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否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公司营业执照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动物防疫条件合格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生猪产能调控基地类型（国家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省级）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银行账户名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开户银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银行帐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贷款项目及用途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贷款金额（万元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贷款期限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贷款利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贷款利息发生额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申请财政贴息额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1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银行意见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Heading3"/>
              <w:keepNext w:val="false"/>
              <w:keepLines w:val="false"/>
              <w:snapToGrid w:val="false"/>
              <w:spacing w:lineRule="auto" w:line="24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Heading3"/>
              <w:keepNext w:val="false"/>
              <w:keepLines w:val="false"/>
              <w:snapToGrid w:val="false"/>
              <w:spacing w:lineRule="auto" w:line="24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    月   日</w:t>
            </w:r>
          </w:p>
        </w:tc>
      </w:tr>
      <w:tr>
        <w:trPr>
          <w:trHeight w:val="155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县（市、区）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农业农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部门意见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年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日</w:t>
            </w:r>
          </w:p>
        </w:tc>
      </w:tr>
      <w:tr>
        <w:trPr>
          <w:trHeight w:val="14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农业农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部门意见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22"/>
          <w:szCs w:val="2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2"/>
          <w:szCs w:val="22"/>
        </w:rPr>
        <w:t>备注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216" w:hanging="216"/>
        <w:textAlignment w:val="auto"/>
        <w:rPr>
          <w:rFonts w:ascii="仿宋_GB2312" w:hAnsi="仿宋_GB2312" w:eastAsia="仿宋_GB2312" w:cs="仿宋_GB2312"/>
          <w:color w:val="000000"/>
          <w:kern w:val="0"/>
          <w:sz w:val="22"/>
          <w:szCs w:val="2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2"/>
          <w:szCs w:val="2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>贷款利息发生额，指贷款在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2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>日期间发生的利息。申请财政贴息额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  <w:lang w:eastAsia="zh-CN"/>
        </w:rPr>
        <w:t>≤贷款利息发生额，并且≤贷款本金的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2"/>
          <w:lang w:val="en-US" w:eastAsia="zh-CN"/>
        </w:rPr>
        <w:t>2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  <w:lang w:val="en-US" w:eastAsia="zh-CN"/>
        </w:rPr>
        <w:t>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871" w:footer="1418" w:bottom="1871"/>
          <w:pgNumType w:fmt="decimal"/>
          <w:formProt w:val="false"/>
          <w:titlePg/>
          <w:textDirection w:val="lrTb"/>
          <w:docGrid w:type="linesAndChars" w:linePitch="590" w:charSpace="4294966271"/>
        </w:sectPr>
        <w:pStyle w:val="Normal"/>
        <w:snapToGrid w:val="false"/>
        <w:spacing w:lineRule="exact" w:line="400" w:before="0" w:after="0"/>
        <w:rPr>
          <w:rFonts w:ascii="仿宋_GB2312" w:hAnsi="仿宋_GB2312" w:eastAsia="仿宋_GB2312" w:cs="仿宋_GB2312"/>
          <w:color w:val="000000"/>
          <w:spacing w:val="-6"/>
          <w:kern w:val="0"/>
          <w:sz w:val="22"/>
          <w:szCs w:val="22"/>
          <w:highlight w:val="none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-6"/>
          <w:kern w:val="0"/>
          <w:sz w:val="22"/>
          <w:szCs w:val="22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-6"/>
          <w:kern w:val="0"/>
          <w:sz w:val="22"/>
          <w:szCs w:val="22"/>
          <w:lang w:val="en-US" w:eastAsia="zh-CN"/>
        </w:rPr>
        <w:t>贴息对象为国家级和省级生猪产能调控基地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-6"/>
          <w:kern w:val="0"/>
          <w:sz w:val="22"/>
          <w:szCs w:val="22"/>
          <w:lang w:eastAsia="zh-CN"/>
        </w:rPr>
        <w:t>贴息时间为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2"/>
          <w:szCs w:val="22"/>
        </w:rPr>
        <w:t>20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2"/>
          <w:szCs w:val="2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2"/>
          <w:szCs w:val="22"/>
        </w:rPr>
        <w:t>年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2"/>
          <w:szCs w:val="2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2"/>
          <w:szCs w:val="22"/>
        </w:rPr>
        <w:t>月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2"/>
          <w:szCs w:val="22"/>
        </w:rPr>
        <w:t>1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2"/>
          <w:szCs w:val="22"/>
        </w:rPr>
        <w:t>日至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2"/>
          <w:szCs w:val="2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2"/>
          <w:szCs w:val="22"/>
        </w:rPr>
        <w:t>年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2"/>
          <w:szCs w:val="2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2"/>
          <w:szCs w:val="22"/>
        </w:rPr>
        <w:t>月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2"/>
          <w:szCs w:val="2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2"/>
          <w:szCs w:val="22"/>
        </w:rPr>
        <w:t>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-6"/>
          <w:kern w:val="0"/>
          <w:sz w:val="22"/>
          <w:szCs w:val="22"/>
          <w:lang w:eastAsia="zh-CN"/>
        </w:rPr>
        <w:t>。</w:t>
      </w:r>
    </w:p>
    <w:p>
      <w:pPr>
        <w:pStyle w:val="Normal"/>
        <w:snapToGrid w:val="true"/>
        <w:spacing w:lineRule="auto" w:line="240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68"/>
        <w:ind w:firstLine="712"/>
        <w:jc w:val="both"/>
        <w:rPr>
          <w:rFonts w:ascii="仿宋_GB2312" w:hAnsi="仿宋_GB2312" w:eastAsia="仿宋_GB2312" w:cs="仿宋_GB2312"/>
          <w:bCs/>
          <w:color w:val="000000"/>
          <w:kern w:val="0"/>
          <w:sz w:val="36"/>
          <w:szCs w:val="36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6"/>
          <w:szCs w:val="36"/>
          <w:u w:val="single"/>
          <w:lang w:val="en-US" w:eastAsia="zh-CN"/>
        </w:rPr>
      </w:r>
    </w:p>
    <w:p>
      <w:pPr>
        <w:pStyle w:val="Normal"/>
        <w:snapToGrid w:val="false"/>
        <w:spacing w:lineRule="exact" w:line="568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规模猪场贷款贴息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eastAsia="zh-CN"/>
        </w:rPr>
        <w:t>项目申请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汇总表</w:t>
      </w:r>
    </w:p>
    <w:p>
      <w:pPr>
        <w:pStyle w:val="Normal"/>
        <w:snapToGrid w:val="false"/>
        <w:spacing w:lineRule="exact" w:line="568"/>
        <w:ind w:firstLine="632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44"/>
          <w:szCs w:val="44"/>
          <w:highlight w:val="none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填报单位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盖章：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>市、县农业农村部门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单位：万元</w:t>
      </w:r>
    </w:p>
    <w:tbl>
      <w:tblPr>
        <w:tblW w:w="13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376"/>
        <w:gridCol w:w="1195"/>
        <w:gridCol w:w="1234"/>
        <w:gridCol w:w="931"/>
        <w:gridCol w:w="1190"/>
        <w:gridCol w:w="1272"/>
        <w:gridCol w:w="998"/>
        <w:gridCol w:w="1119"/>
        <w:gridCol w:w="1226"/>
        <w:gridCol w:w="951"/>
        <w:gridCol w:w="765"/>
        <w:gridCol w:w="755"/>
      </w:tblGrid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市（县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贷款项目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及用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贷款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贷款利息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发生额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申报财政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贴息额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银行账户名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户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银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银行帐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养殖场联系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联系手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报送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文号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联系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人：     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联系电话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及手机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：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填表日期：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871" w:right="1871" w:gutter="0" w:header="0" w:top="1531" w:footer="1417" w:bottom="1531"/>
          <w:pgNumType w:fmt="decimal"/>
          <w:formProt w:val="false"/>
          <w:titlePg/>
          <w:textDirection w:val="lrTb"/>
          <w:docGrid w:type="linesAndChars" w:linePitch="631" w:charSpace="4294966271"/>
        </w:sectPr>
        <w:pStyle w:val="P0"/>
        <w:ind w:right="44" w:hanging="0"/>
        <w:rPr>
          <w:rFonts w:ascii="仿宋_GB2312" w:hAnsi="仿宋_GB2312" w:eastAsia="仿宋_GB2312" w:cs="仿宋_GB2312"/>
          <w:color w:val="000000"/>
          <w:kern w:val="0"/>
          <w:sz w:val="28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P0"/>
        <w:ind w:right="44" w:hanging="0"/>
        <w:rPr>
          <w:rFonts w:ascii="黑体" w:hAnsi="黑体" w:eastAsia="黑体" w:cs="黑体"/>
          <w:color w:val="000000"/>
          <w:szCs w:val="32"/>
          <w:lang w:eastAsia="zh-CN"/>
        </w:rPr>
      </w:pPr>
      <w:r>
        <w:rPr>
          <w:rFonts w:ascii="黑体" w:hAnsi="黑体" w:cs="黑体" w:eastAsia="黑体"/>
          <w:color w:val="000000"/>
          <w:szCs w:val="32"/>
        </w:rPr>
        <w:t>公开方式：</w:t>
      </w:r>
      <w:r>
        <w:rPr>
          <w:rFonts w:ascii="仿宋_GB2312" w:hAnsi="仿宋_GB2312" w:cs="仿宋_GB2312"/>
          <w:color w:val="000000"/>
          <w:szCs w:val="32"/>
          <w:lang w:eastAsia="zh-CN"/>
        </w:rPr>
        <w:t>主动公开</w:t>
      </w:r>
    </w:p>
    <w:p>
      <w:pPr>
        <w:pStyle w:val="P0"/>
        <w:ind w:left="1264" w:right="316" w:hanging="948"/>
        <w:rPr>
          <w:rFonts w:ascii="黑体" w:hAnsi="黑体" w:eastAsia="仿宋_GB2312" w:cs="黑体"/>
          <w:color w:val="000000"/>
          <w:kern w:val="0"/>
          <w:szCs w:val="32"/>
          <w:lang w:eastAsia="zh-CN"/>
        </w:rPr>
      </w:pPr>
      <w:r>
        <w:rPr>
          <w:rFonts w:eastAsia="仿宋_GB2312" w:cs="黑体" w:ascii="黑体" w:hAnsi="黑体"/>
          <w:color w:val="000000"/>
          <w:kern w:val="0"/>
          <w:szCs w:val="32"/>
          <w:lang w:eastAsia="zh-CN"/>
        </w:rPr>
      </w:r>
      <w:bookmarkStart w:id="6" w:name="F_CSDW"/>
      <w:bookmarkStart w:id="7" w:name="F_CSDW"/>
      <w:bookmarkEnd w:id="7"/>
    </w:p>
    <w:sectPr>
      <w:footerReference w:type="default" r:id="rId6"/>
      <w:footerReference w:type="first" r:id="rId7"/>
      <w:type w:val="nextPage"/>
      <w:pgSz w:orient="landscape" w:w="11906" w:h="16838"/>
      <w:pgMar w:left="1531" w:right="1531" w:gutter="0" w:header="0" w:top="1871" w:footer="1417" w:bottom="1871"/>
      <w:pgNumType w:fmt="decimal"/>
      <w:formProt w:val="false"/>
      <w:titlePg/>
      <w:textDirection w:val="lrTb"/>
      <w:docGrid w:type="linesAndChars" w:linePitch="6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ˎ̥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rFonts w:ascii="Times New Roman" w:hAnsi="Times New Roman" w:eastAsia="宋体" w:cs="Times New Roman"/>
      <w:sz w:val="21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Green121">
    <w:name w:val="green121"/>
    <w:basedOn w:val="Style13"/>
    <w:qFormat/>
    <w:rPr>
      <w:rFonts w:ascii="ˎ̥;Times New Roman" w:hAnsi="ˎ̥;Times New Roman" w:cs="ˎ̥;Times New Roman"/>
      <w:strike w:val="false"/>
      <w:dstrike w:val="false"/>
      <w:color w:val="0A5D2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 w:val="false"/>
      <w:spacing w:lineRule="auto" w:line="360"/>
    </w:pPr>
    <w:rPr>
      <w:rFonts w:ascii="宋体" w:hAnsi="宋体" w:eastAsia="宋体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lineRule="auto" w:line="360" w:before="100" w:after="100"/>
      <w:ind w:left="0" w:right="0" w:hanging="0"/>
      <w:jc w:val="left"/>
    </w:pPr>
    <w:rPr>
      <w:rFonts w:ascii="Calibri" w:hAnsi="Calibri" w:eastAsia="宋体" w:cs="Times New Roman"/>
      <w:kern w:val="0"/>
      <w:sz w:val="24"/>
      <w:szCs w:val="24"/>
      <w:lang w:val="en-US" w:eastAsia="zh-CN" w:bidi="ar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  <w:szCs w:val="28"/>
    </w:rPr>
  </w:style>
  <w:style w:type="paragraph" w:styleId="P0">
    <w:name w:val="p0"/>
    <w:basedOn w:val="Normal"/>
    <w:qFormat/>
    <w:pPr>
      <w:widowControl/>
    </w:pPr>
    <w:rPr>
      <w:rFonts w:eastAsia="仿宋_GB2312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27:00Z</dcterms:created>
  <dc:creator>user</dc:creator>
  <dc:description/>
  <dc:language>en-US</dc:language>
  <cp:lastModifiedBy>One</cp:lastModifiedBy>
  <cp:lastPrinted>2023-08-10T14:18:00Z</cp:lastPrinted>
  <dcterms:modified xsi:type="dcterms:W3CDTF">2023-08-11T01:57:54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48509AB3B44FCBFC24839391D845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  <property fmtid="{D5CDD505-2E9C-101B-9397-08002B2CF9AE}" pid="5" name="showFlag">
    <vt:bool>1</vt:bool>
  </property>
  <property fmtid="{D5CDD505-2E9C-101B-9397-08002B2CF9AE}" pid="6" name="userName">
    <vt:lpwstr>廖丽萍</vt:lpwstr>
  </property>
</Properties>
</file>