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华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县农村土地流转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一、交易方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农村土地承包经营权流转交易可以采取土地转包、土地转让、土地出租、土地互换、土地入股、返租倒包、土地托管等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二、交易流程 </w:t>
      </w:r>
    </w:p>
    <w:p>
      <w:pPr>
        <w:pStyle w:val="Normal"/>
        <w:numPr>
          <w:ilvl w:val="0"/>
          <w:numId w:val="0"/>
        </w:numPr>
        <w:ind w:left="630" w:hanging="0"/>
        <w:jc w:val="left"/>
        <w:rPr>
          <w:rFonts w:ascii="方正楷体简体" w:hAnsi="方正楷体简体" w:eastAsia="方正楷体简体" w:cs="方正楷体简体"/>
          <w:b/>
          <w:b/>
          <w:bCs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  <w:lang w:val="en-US" w:eastAsia="zh-CN"/>
        </w:rPr>
        <w:t>（一）提出申请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土地流出方向乡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提出</w:t>
      </w:r>
      <w:hyperlink r:id="rId2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b/>
            <w:bCs/>
            <w:sz w:val="32"/>
            <w:szCs w:val="32"/>
            <w:lang w:val="en-US" w:eastAsia="zh-CN"/>
          </w:rPr>
          <w:t>申请</w:t>
        </w:r>
      </w:hyperlink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填写流转申请书，内容包括：姓名、单位、流转土地的名称、四至、面积、质量等级、土地类型、地块代码、流转的期限和起止日期、流转方式、流转土地的用途、双方当事人的联系</w:t>
      </w:r>
      <w:hyperlink r:id="rId3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电话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流转价款或者股份分红以及支付方式和支付时间，由村级向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报送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土地流入方向乡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提出申请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填写土地流转申请表，内容包括：姓名、单位、流转土地的名称、四至、面积、质量等级、土地类型、地块代码、流转的期限和起止日期、流转方式、流转土地的用途、双方当事人的联系</w:t>
      </w:r>
      <w:hyperlink r:id="rId4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电话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流转价款或者股份分红以及支付方式和支付时间，由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办理并向县农村产权交易中心备案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方正楷体简体" w:hAnsi="方正楷体简体" w:eastAsia="方正楷体简体" w:cs="方正楷体简体"/>
          <w:b/>
          <w:b/>
          <w:bCs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  <w:lang w:val="en-US" w:eastAsia="zh-CN"/>
        </w:rPr>
        <w:t>（二）审核、登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流出方土地情况审核按照“属地核实”的</w:t>
      </w:r>
      <w:hyperlink r:id="rId5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原则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经村民委员会和村民小组同意并办理相关手续后，进行村级农村产权交易平台登记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流入方的经营能力和经营项目由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在镇级农村产权交易平台进行审核，审核无误进行镇级农村产权交易平台登记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方正楷体简体" w:hAnsi="方正楷体简体" w:eastAsia="方正楷体简体" w:cs="方正楷体简体"/>
          <w:b/>
          <w:b/>
          <w:bCs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  <w:lang w:val="en-US" w:eastAsia="zh-CN"/>
        </w:rPr>
        <w:t>（三）评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流转价格评估流转土地价格由流转双方当事人</w:t>
      </w:r>
      <w:hyperlink r:id="rId6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协商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确定，或委托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有关工作人员评估土地流转价格，作为参考依据。流转面积较大的，可由县农村产权交易中心组织专家进行评估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hyperlink r:id="rId7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信息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发布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根据流转价格评估结果及土地流转双方提供的信息，在交易平台进行信息发布，并约请流转当事人</w:t>
      </w:r>
      <w:hyperlink r:id="rId8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会面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平等</w:t>
      </w:r>
      <w:hyperlink r:id="rId9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洽谈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自愿协商县、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农村产权交易中心作为管理、服务机构，协助土地流转双方依法自愿当面洽谈流转价格、期限等相关事宜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方正楷体简体" w:hAnsi="方正楷体简体" w:eastAsia="方正楷体简体" w:cs="方正楷体简体"/>
          <w:b/>
          <w:b/>
          <w:bCs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  <w:lang w:val="en-US" w:eastAsia="zh-CN"/>
        </w:rPr>
        <w:t>（四）签订合同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签订合同</w:t>
      </w:r>
      <w:hyperlink r:id="rId10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土地流转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双方协商一致，达成流转意向后，按程序签订统一文本格式的土地流转</w:t>
      </w:r>
      <w:hyperlink r:id="rId11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合同</w:t>
        </w:r>
      </w:hyperlink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hyperlink r:id="rId12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鉴证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归档土地流转合同文本一式五份，经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鉴证。流转面积较大的应在双方自愿的基础上进行公证。合同文本流转双方各执一份，其余三份分别由村、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县归档</w:t>
      </w:r>
      <w:hyperlink r:id="rId13" w:tgtFrame="https://baike.baidu.com/item/%E5%86%9C%E6%9D%91%E5%9C%9F%E5%9C%B0%E6%B5%81%E8%BD%AC%E5%8A%9E%E7%90%86%E6%B5%81%E7%A8%8B/_blank">
        <w:r>
          <w:rPr>
            <w:rStyle w:val="InternetLink"/>
            <w:rFonts w:ascii="方正仿宋简体" w:hAnsi="方正仿宋简体" w:cs="方正仿宋简体" w:eastAsia="方正仿宋简体"/>
            <w:sz w:val="32"/>
            <w:szCs w:val="32"/>
            <w:lang w:val="en-US" w:eastAsia="zh-CN"/>
          </w:rPr>
          <w:t>备案</w:t>
        </w:r>
      </w:hyperlink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请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身份证、土地承包经营权证或其他权属佐证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户（流出方）转出申请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置审批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流转企业的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应提供的材料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003;&#35831;/0?fromModule=lemma_inlink" TargetMode="External"/><Relationship Id="rId3" Type="http://schemas.openxmlformats.org/officeDocument/2006/relationships/hyperlink" Target="https://baike.baidu.com/item/&#30005;&#35805;/16293?fromModule=lemma_inlink" TargetMode="External"/><Relationship Id="rId4" Type="http://schemas.openxmlformats.org/officeDocument/2006/relationships/hyperlink" Target="https://baike.baidu.com/item/&#30005;&#35805;/16293?fromModule=lemma_inlink" TargetMode="External"/><Relationship Id="rId5" Type="http://schemas.openxmlformats.org/officeDocument/2006/relationships/hyperlink" Target="https://baike.baidu.com/item/&#21407;&#21017;/2582?fromModule=lemma_inlink" TargetMode="External"/><Relationship Id="rId6" Type="http://schemas.openxmlformats.org/officeDocument/2006/relationships/hyperlink" Target="https://baike.baidu.com/item/&#21327;&#21830;/0?fromModule=lemma_inlink" TargetMode="External"/><Relationship Id="rId7" Type="http://schemas.openxmlformats.org/officeDocument/2006/relationships/hyperlink" Target="https://baike.baidu.com/item/&#20449;&#24687;/0?fromModule=lemma_inlink" TargetMode="External"/><Relationship Id="rId8" Type="http://schemas.openxmlformats.org/officeDocument/2006/relationships/hyperlink" Target="https://baike.baidu.com/item/&#20250;&#38754;/0?fromModule=lemma_inlink" TargetMode="External"/><Relationship Id="rId9" Type="http://schemas.openxmlformats.org/officeDocument/2006/relationships/hyperlink" Target="https://baike.baidu.com/item/&#27965;&#35848;/0?fromModule=lemma_inlink" TargetMode="External"/><Relationship Id="rId10" Type="http://schemas.openxmlformats.org/officeDocument/2006/relationships/hyperlink" Target="https://baike.baidu.com/item/&#22303;&#22320;&#27969;&#36716;/0?fromModule=lemma_inlink" TargetMode="External"/><Relationship Id="rId11" Type="http://schemas.openxmlformats.org/officeDocument/2006/relationships/hyperlink" Target="https://baike.baidu.com/item/&#21512;&#21516;/20705?fromModule=lemma_inlink" TargetMode="External"/><Relationship Id="rId12" Type="http://schemas.openxmlformats.org/officeDocument/2006/relationships/hyperlink" Target="https://baike.baidu.com/item/&#37492;&#35777;/0?fromModule=lemma_inlink" TargetMode="External"/><Relationship Id="rId13" Type="http://schemas.openxmlformats.org/officeDocument/2006/relationships/hyperlink" Target="https://baike.baidu.com/item/&#22791;&#26696;/0?fromModule=lemma_inlin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0:30Z</dcterms:created>
  <dc:creator>Administrator</dc:creator>
  <dc:description/>
  <dc:language>en-US</dc:language>
  <cp:lastModifiedBy>Administrator</cp:lastModifiedBy>
  <cp:lastPrinted>2023-11-08T09:07:00Z</cp:lastPrinted>
  <dcterms:modified xsi:type="dcterms:W3CDTF">2023-11-08T02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052ECA125426E893BFD88D5DFFAF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