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100" w:after="100"/>
        <w:jc w:val="left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附件</w:t>
      </w:r>
      <w:r>
        <w:rPr>
          <w:rStyle w:val="StrongEmphasis"/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5</w:t>
      </w:r>
      <w:r>
        <w:rPr>
          <w:rStyle w:val="StrongEmphasis"/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100" w:after="100"/>
        <w:ind w:left="0" w:right="0" w:firstLine="132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五华县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t>农村土地经营权出租合同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100" w:after="100"/>
        <w:jc w:val="both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根据《中华人民共和国民法典》《中华人民共和国农村土地承包法》和《农村土地经营权流转管理办法》等相关法律法规，本着平等、自愿、公平、诚信、有偿的原则，经甲乙双方协商一致，就土地经营权出租事宜，签订本合同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100" w:after="10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　</w:t>
      </w:r>
      <w:r>
        <w:rPr>
          <w:rStyle w:val="StrongEmphasis"/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　</w:t>
      </w: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一、当事人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100" w:after="100"/>
        <w:ind w:left="0" w:right="0" w:firstLine="560"/>
        <w:jc w:val="both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甲方（出租方）：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                  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100" w:after="100"/>
        <w:ind w:left="559" w:right="0" w:hanging="0"/>
        <w:jc w:val="both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□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社会信用代码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: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                                     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100" w:after="100"/>
        <w:ind w:left="560" w:right="0" w:hanging="560"/>
        <w:jc w:val="both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□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身份证号码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: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                                        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100" w:after="100"/>
        <w:ind w:left="560" w:right="0" w:hanging="560"/>
        <w:jc w:val="both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法定代表人（负责人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/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农户代表人）：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     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100" w:after="100"/>
        <w:ind w:left="560" w:right="0" w:hanging="560"/>
        <w:jc w:val="both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身份证号码：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                                        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100" w:after="100"/>
        <w:ind w:left="560" w:right="0" w:hanging="560"/>
        <w:jc w:val="both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联系地址：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联系电话：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100" w:after="100"/>
        <w:ind w:left="0" w:right="0" w:firstLine="563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  <w:lang w:eastAsia="zh-CN"/>
        </w:rPr>
        <w:t>££</w:t>
      </w:r>
      <w:r>
        <w:rPr>
          <w:rFonts w:ascii="宋体" w:hAnsi="宋体" w:cs="宋体"/>
          <w:sz w:val="28"/>
          <w:szCs w:val="28"/>
        </w:rPr>
        <w:t>其他</w:t>
      </w:r>
      <w:r>
        <w:rPr>
          <w:rFonts w:eastAsia="宋体" w:cs="宋体" w:ascii="宋体" w:hAnsi="宋体"/>
          <w:sz w:val="28"/>
          <w:szCs w:val="28"/>
        </w:rPr>
        <w:t>: 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8"/>
          <w:szCs w:val="28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100" w:after="100"/>
        <w:ind w:left="56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乙方（承租方）：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                                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100" w:after="100"/>
        <w:ind w:left="56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□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社会信用代码：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                                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100" w:after="100"/>
        <w:ind w:left="56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□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身份证号码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: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                                       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100" w:after="100"/>
        <w:ind w:left="56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法定代表人（负责人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/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农户代表人）：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   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100" w:after="100"/>
        <w:ind w:left="56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身份证号码：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                                      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100" w:after="100"/>
        <w:ind w:left="56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联系地址：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联系电话：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100" w:after="100"/>
        <w:ind w:left="0" w:right="0" w:hanging="0"/>
        <w:jc w:val="both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</w:t>
      </w:r>
      <w:r>
        <w:rPr>
          <w:rStyle w:val="StrongEmphasis"/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　</w:t>
      </w: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二、租赁物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100" w:after="10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（一）经自愿协商，甲方将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亩土地经营权（具体见下表及附图）出租给乙方。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"/>
        <w:gridCol w:w="655"/>
        <w:gridCol w:w="505"/>
        <w:gridCol w:w="505"/>
        <w:gridCol w:w="506"/>
        <w:gridCol w:w="506"/>
        <w:gridCol w:w="505"/>
        <w:gridCol w:w="506"/>
        <w:gridCol w:w="656"/>
        <w:gridCol w:w="780"/>
        <w:gridCol w:w="779"/>
        <w:gridCol w:w="780"/>
        <w:gridCol w:w="1035"/>
      </w:tblGrid>
      <w:tr>
        <w:trPr/>
        <w:tc>
          <w:tcPr>
            <w:tcW w:w="5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10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序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10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号</w:t>
            </w:r>
          </w:p>
        </w:tc>
        <w:tc>
          <w:tcPr>
            <w:tcW w:w="6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10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村（组）</w:t>
            </w:r>
          </w:p>
        </w:tc>
        <w:tc>
          <w:tcPr>
            <w:tcW w:w="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10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地块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10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名称</w:t>
            </w:r>
          </w:p>
        </w:tc>
        <w:tc>
          <w:tcPr>
            <w:tcW w:w="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10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地块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10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代码</w:t>
            </w:r>
          </w:p>
        </w:tc>
        <w:tc>
          <w:tcPr>
            <w:tcW w:w="20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10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坐落（四至）</w:t>
            </w:r>
          </w:p>
        </w:tc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10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面积（亩）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10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质量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10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等级</w:t>
            </w:r>
          </w:p>
        </w:tc>
        <w:tc>
          <w:tcPr>
            <w:tcW w:w="7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10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土地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10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类型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10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承包合同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10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代码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10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100"/>
              <w:jc w:val="both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东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100"/>
              <w:jc w:val="both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  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南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100"/>
              <w:jc w:val="both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  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西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100"/>
              <w:jc w:val="both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北</w:t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100"/>
              <w:jc w:val="center"/>
              <w:textAlignment w:val="auto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1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</w:tr>
      <w:tr>
        <w:trPr/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100"/>
              <w:jc w:val="center"/>
              <w:textAlignment w:val="auto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</w:tr>
      <w:tr>
        <w:trPr/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100"/>
              <w:jc w:val="center"/>
              <w:textAlignment w:val="auto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3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</w:tr>
      <w:tr>
        <w:trPr/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</w:tr>
      <w:tr>
        <w:trPr/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　 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64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（二）出租土地上的附属建筑和资产情况现状描述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     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     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                                                 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。  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                                         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出租土地上的附属建筑和资产的处置方式描述（可另附件）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                 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64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　</w:t>
      </w:r>
      <w:r>
        <w:rPr>
          <w:rStyle w:val="StrongEmphasis"/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　</w:t>
      </w: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三、出租土地用途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出租土地用途为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             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　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四、租赁期限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840" w:right="0" w:hanging="84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租赁期限自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年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月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日至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年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月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日止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</w:t>
      </w:r>
      <w:r>
        <w:rPr>
          <w:rStyle w:val="StrongEmphasis"/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　</w:t>
      </w: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五、出租土地交付时间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甲方应于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年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月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前完成土地交付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</w:t>
      </w:r>
      <w:r>
        <w:rPr>
          <w:rStyle w:val="StrongEmphasis"/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</w:t>
      </w: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六、租金及支付方式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（一）租金标准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双方当事人选择第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种租金标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现金。即每亩每年人民币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元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大写：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)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实物或实物折资计价。即每亩每年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公斤（大写：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）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□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小麦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□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玉米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□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稻谷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□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其他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: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或者同等实物按照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□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市场价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□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国家最低收购价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为标准折合成货币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3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其他：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                       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租金变动：根据当地土地流转价格水平，每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年调整一次租金。具体调整方式：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                       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（二）租金支付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双方当事人选择第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种方式支付租金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一次性支付。乙方须于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年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月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日前支付租金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元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大写：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)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分期支付。乙方须于每年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月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日前支付（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□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当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□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后一）年租金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元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大写：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)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3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其他：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                      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（三）付款方式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双方当事人选择第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种付款方式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现金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银行汇款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甲方账户名称：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银行账号：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开户行：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  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3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其他：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640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七、甲方的权利和义务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（一）甲方的权利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要求乙方按合同约定支付租金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监督乙方按合同约定的用途依法合理利用和保护出租土地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3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制止乙方损害出租土地和农业资源的行为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4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租赁期限届满后收回土地经营权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5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其他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: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                      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（二）甲方的义务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按照合同约定交付出租土地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合同生效后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日内依据《中华人民共和国农村土地承包法》第三十六条的规定向发包方备案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3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不得干涉和妨碍乙方依法进行的农业生产经营活动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4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其他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: 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                     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</w:t>
      </w:r>
      <w:r>
        <w:rPr>
          <w:rStyle w:val="StrongEmphasis"/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　</w:t>
      </w: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八、乙方的权利和义务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（一）乙方的权利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要求甲方按照合同约定交付出租土地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在合同约定的期限内占有农村土地，自主开展农业生产经营并取得收益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3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经甲方同意，乙方依法投资改良土壤，建设农业生产附属、配套设施，并有权按照合同约定对其投资部分获得合理补偿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4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租赁期限届满，有权在同等条件下优先承租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5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其他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: 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                      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（二）乙方的义务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按照合同约定及时接受出租土地并按照约定向甲方支付租金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在法律法规政策规定和合同约定允许范围内合理利用出租土地，确保农地农用，符合当地粮食生产等产业规划，不得弃耕抛荒，不得破坏农业综合生产能力和农业生态环境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3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依据有关法律法规保护出租土地，禁止改变出租土地的农业用途，禁止占用出租土地建窑、建坟或者擅自在出租土地上建房、挖砂、采石、采矿、取土等，禁止占用出租的永久基本农田发展林果业和挖塘养鱼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4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其他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: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                    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。               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九、其他约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（一）甲方同意乙方依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□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投资改良土壤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□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建设农业生产附属、配套设施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□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以土地经营权融资担保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□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再流转土地经营权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□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其他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: 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                             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（二）该出租土地的财政补贴等归属：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（三）乙方向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□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缴纳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□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不缴纳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风险保障金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元（大写 ：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），合同到期后的处理：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（四）本合同期限内，出租土地被依法征收、征用、占用时，有关地上附着物及青苗补偿费的归属：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（五）其他事项：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。           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640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　</w:t>
      </w:r>
      <w:r>
        <w:rPr>
          <w:rStyle w:val="StrongEmphasis"/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　</w:t>
      </w: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十、合同变更、解除和终止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（一）合同有效期间，因不可抗力因素致使合同全部不能履行时，本合同自动终止，甲方将合同终止日至租赁到期日的期限内已收取的租金退还给乙方；致使合同部分不能履行的，其他部分继续履行，租金可以作相应调整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firstLine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（二）如乙方在合同期满后需要继续经营该出租土地，必须在合同期满前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en-US" w:eastAsia="zh-CN"/>
        </w:rPr>
        <w:t>日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内书面向甲方提出申请。如乙方不再继续经营的，必须在合同期满前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日内书面通知甲方，并在合同期满后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日内将原出租的土地交还给甲方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firstLine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（三）合同到期或者未到期由甲方依法提前收回出租土地时，乙方依法投资建设的农业生产附属、配套设施处置方式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□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由甲方无偿处置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□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经有资质的第三方评估后，由甲方支付价款购买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□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经双方协商后，由甲方支付价款购买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□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由乙方恢复原状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□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其他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: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                    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64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　</w:t>
      </w: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　十一、违约责任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56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（一）任何一方违约给对方造成损失的，违约方应承担赔偿责任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（二）甲方应按合同规定按时向乙方交付土地，逾期一日应向乙方支付年租金的万分之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（大写：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）作为违约金。逾期超过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日，乙方有权解除合同，甲方应当赔偿损失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（三）甲方出租的土地存在权属纠纷或经济纠纷，致使合同全部或部分不能履行的，甲方应当赔偿损失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（四）甲方违反合同约定擅自干涉和破坏乙方的生产经营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,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致使乙方无法进行正常的生产经营活动的，乙方有权解除合同，甲方应当赔偿损失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（五）乙方应按照合同规定按时足额向甲方支付租金，逾期一日乙方应向甲方支付年租金的万分之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（大写：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）作为违约金。逾期超过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日，甲方有权解除合同，乙方应当赔偿损失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（六）乙方擅自改变出租土地的农业用途、弃耕抛荒连续两年以上、给出租土地造成严重损害或者严重破坏土地生态环境的，甲方有权解除合同、收回该土地经营权，并要求乙方赔偿损失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textAlignment w:val="auto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（七）合同期限届满的，乙方应当按照合同约定将原出租土地交还给甲方，逾期一日应向甲方支付年租金的万分之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（大写：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）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作为违约金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640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十二、合同争议解决方式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本合同发生争议的，甲乙双方可以协商解决，也可以请求村民委员会、乡（镇）人民政府等调解解决。当事人不愿协商、调解或者协商、调解不成的，可以依据《中华人民共和国农村土地承包法》第五十五条的规定向农村土地承包仲裁委员会申请仲裁，也可以直接向人民法院起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ind w:left="0" w:right="0" w:hanging="64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十三、附则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（一）本合同未尽事宜，经甲方、乙方协商一致后可签订补充协议。补充协议与本合同具有同等法律效力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补充条款（可另附件）：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                                   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100" w:after="10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（二）本合同自甲乙双方签字、盖章或者按指印之日起生效。本合同一式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份，由甲方、乙方、农村集体经济组织、乡（镇）人民政府农村土地承包管理部门、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                  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，各执一份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100" w:after="100"/>
        <w:ind w:left="560" w:right="0" w:hanging="560"/>
        <w:jc w:val="both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100" w:after="100"/>
        <w:ind w:left="560" w:right="0" w:hanging="56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701" w:hRule="exact"/>
        </w:trPr>
        <w:tc>
          <w:tcPr>
            <w:tcW w:w="4261" w:type="dxa"/>
            <w:tcBorders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甲方：</w:t>
            </w:r>
          </w:p>
        </w:tc>
        <w:tc>
          <w:tcPr>
            <w:tcW w:w="4261" w:type="dxa"/>
            <w:tcBorders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乙方：</w:t>
            </w:r>
          </w:p>
        </w:tc>
      </w:tr>
      <w:tr>
        <w:trPr>
          <w:trHeight w:val="1077" w:hRule="exact"/>
        </w:trPr>
        <w:tc>
          <w:tcPr>
            <w:tcW w:w="426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法定代表人（负责人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农户代表人）签字：  </w:t>
            </w:r>
          </w:p>
        </w:tc>
        <w:tc>
          <w:tcPr>
            <w:tcW w:w="426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法定代表人（负责人）签字：  </w:t>
            </w:r>
          </w:p>
        </w:tc>
      </w:tr>
      <w:tr>
        <w:trPr>
          <w:trHeight w:val="1077" w:hRule="exact"/>
        </w:trPr>
        <w:tc>
          <w:tcPr>
            <w:tcW w:w="426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26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1077" w:hRule="exact"/>
        </w:trPr>
        <w:tc>
          <w:tcPr>
            <w:tcW w:w="426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签订时间：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single"/>
              </w:rPr>
              <w:t>     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lang w:val="en-US" w:eastAsia="zh-CN"/>
              </w:rPr>
              <w:t xml:space="preserve">  日</w:t>
            </w:r>
          </w:p>
        </w:tc>
        <w:tc>
          <w:tcPr>
            <w:tcW w:w="426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签订时间：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single"/>
              </w:rPr>
              <w:t>     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lang w:val="en-US" w:eastAsia="zh-CN"/>
              </w:rPr>
              <w:t xml:space="preserve">  日</w:t>
            </w:r>
          </w:p>
        </w:tc>
      </w:tr>
      <w:tr>
        <w:trPr>
          <w:trHeight w:val="1077" w:hRule="exact"/>
        </w:trPr>
        <w:tc>
          <w:tcPr>
            <w:tcW w:w="426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签订地点：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                </w:t>
            </w:r>
          </w:p>
        </w:tc>
        <w:tc>
          <w:tcPr>
            <w:tcW w:w="426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签订地点：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                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100" w:after="10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100" w:after="10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100" w:after="10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100" w:after="100"/>
        <w:textAlignment w:val="auto"/>
        <w:rPr/>
      </w:pP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    </w:t>
      </w:r>
      <w:r>
        <w:rPr>
          <w:rStyle w:val="StrongEmphasis"/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 xml:space="preserve">   </w:t>
      </w:r>
      <w:r>
        <w:rPr>
          <w:rStyle w:val="StrongEmphasis"/>
          <w:rFonts w:ascii="Times New Roman" w:hAnsi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附件清单：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"/>
        <w:gridCol w:w="3533"/>
        <w:gridCol w:w="1825"/>
        <w:gridCol w:w="690"/>
        <w:gridCol w:w="1422"/>
      </w:tblGrid>
      <w:tr>
        <w:trPr>
          <w:trHeight w:val="850" w:hRule="exac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00" w:after="1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序号</w:t>
            </w:r>
          </w:p>
        </w:tc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00" w:after="1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附件名称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00" w:after="1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否具备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00" w:after="1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页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00" w:after="1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备注</w:t>
            </w:r>
          </w:p>
        </w:tc>
      </w:tr>
      <w:tr>
        <w:trPr>
          <w:trHeight w:val="850" w:hRule="exac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00" w:after="10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00" w:after="10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甲方、乙方的证件复印件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00" w:after="10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</w:p>
        </w:tc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00" w:after="10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出租土地的权属证明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00" w:after="10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</w:t>
            </w:r>
          </w:p>
        </w:tc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00" w:after="10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出租土地四至范围附图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701" w:hRule="exac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10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</w:t>
            </w:r>
          </w:p>
        </w:tc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其他（例如：附属建筑及设施清单、村民会议决议书及公示材料、代办授权委托书和证件复印件等）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　 </w:t>
            </w:r>
          </w:p>
        </w:tc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　 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　 </w:t>
            </w:r>
          </w:p>
        </w:tc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　 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　 </w:t>
            </w:r>
          </w:p>
        </w:tc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　 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　 </w:t>
            </w:r>
          </w:p>
        </w:tc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　 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　 </w:t>
            </w:r>
          </w:p>
        </w:tc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　 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　 </w:t>
            </w:r>
          </w:p>
        </w:tc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　 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0" w:after="21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9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00" w:after="10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共计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份，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页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 w:ascii="Times New Roman" w:hAnsi="Times New Roman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0pt;mso-wrap-distance-top:0pt;mso-wrap-distance-bottom:0pt;margin-top:0pt;mso-position-vertical-relative:text;margin-left:378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3-11-08T09:08:00Z</cp:lastPrinted>
  <dcterms:modified xsi:type="dcterms:W3CDTF">2023-11-08T02:4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E9BD199E1640589018132A1BE71A8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