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pageBreakBefore w:val="false"/>
        <w:widowControl w:val="false"/>
        <w:bidi w:val="0"/>
        <w:spacing w:lineRule="exact" w:line="600"/>
        <w:ind w:hanging="0"/>
        <w:jc w:val="center"/>
        <w:rPr>
          <w:rFonts w:ascii="方正小标宋简体" w:hAnsi="方正小标宋简体" w:eastAsia="方正小标宋简体" w:cs="方正小标宋简体"/>
          <w:spacing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0"/>
          <w:sz w:val="36"/>
          <w:szCs w:val="36"/>
        </w:rPr>
        <w:t>五华县城区义务教育</w:t>
      </w:r>
      <w:r>
        <w:rPr>
          <w:rFonts w:ascii="方正小标宋简体" w:hAnsi="方正小标宋简体" w:cs="方正小标宋简体" w:eastAsia="方正小标宋简体"/>
          <w:spacing w:val="0"/>
          <w:sz w:val="36"/>
          <w:szCs w:val="36"/>
          <w:lang w:eastAsia="zh-CN"/>
        </w:rPr>
        <w:t>公办</w:t>
      </w:r>
      <w:r>
        <w:rPr>
          <w:rFonts w:ascii="方正小标宋简体" w:hAnsi="方正小标宋简体" w:cs="方正小标宋简体" w:eastAsia="方正小标宋简体"/>
          <w:spacing w:val="0"/>
          <w:sz w:val="36"/>
          <w:szCs w:val="36"/>
        </w:rPr>
        <w:t>学校学区划分表</w:t>
      </w:r>
    </w:p>
    <w:p>
      <w:pPr>
        <w:pStyle w:val="Style17"/>
        <w:ind w:left="0" w:hanging="0"/>
        <w:rPr>
          <w:rFonts w:ascii="方正小标宋简体" w:hAnsi="方正小标宋简体" w:eastAsia="方正小标宋简体" w:cs="方正小标宋简体"/>
          <w:spacing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pacing w:val="0"/>
          <w:sz w:val="36"/>
          <w:szCs w:val="3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7150"/>
      </w:tblGrid>
      <w:tr>
        <w:trPr>
          <w:tblHeader w:val="true"/>
          <w:trHeight w:val="54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招生学校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学区范围</w:t>
            </w:r>
          </w:p>
        </w:tc>
      </w:tr>
      <w:tr>
        <w:trPr>
          <w:trHeight w:val="412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县第一小学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住在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水寨镇华兴南路</w:t>
            </w:r>
            <w:r>
              <w:rPr>
                <w:rFonts w:eastAsia="方正仿宋简体" w:cs="Times New Roman"/>
                <w:color w:val="000000"/>
                <w:kern w:val="0"/>
                <w:sz w:val="28"/>
                <w:szCs w:val="28"/>
              </w:rPr>
              <w:t>300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号（鑫港城）起点的华兴南路以北经华兴中路到华一路交叉处（新华伟大酒店）、华一中路以南、华一南路以东、华兴南路（老河道公园至鑫港城）以北范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属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派出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和水寨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居民户籍的适龄儿童少年；水寨镇大布村新红、革新、向前、红一、红旗、春风、新兴一、新兴二、余德、和平、卫东、红星、建新、民主、上门、半岭、高红、禾坪、禾一、禾二、红兴一、红兴二、城门、东升、卫新、跃进、东风、东方、红日、红云、红兴、红卫、团结和永红等生产队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适龄儿童少年。</w:t>
            </w:r>
          </w:p>
        </w:tc>
      </w:tr>
      <w:tr>
        <w:trPr>
          <w:trHeight w:val="174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县第二小学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住在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一东路（新华伟红绿灯）以南经滨江中路至水寨大桥，华兴中路（水寨大桥下）以东至华一路交叉处（新华伟大酒店）范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属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eastAsia="zh-CN"/>
              </w:rPr>
              <w:t>、水寨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的适龄儿童少年；水寨镇犁滩村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适龄儿童少年。</w:t>
            </w:r>
          </w:p>
        </w:tc>
      </w:tr>
      <w:tr>
        <w:trPr>
          <w:trHeight w:val="210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县第三小学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住在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一东路北至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  <w:lang w:eastAsia="zh-CN"/>
              </w:rPr>
              <w:t>原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中小企业局（含前进街、东方街、文化街、华兴北路），西起河口大桥至员瑾堤中段，华一中路以北（新华伟红绿灯到华景新城）范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属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派出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和水寨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居民户籍的适龄儿童少年；水寨镇大布村新光生产队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适龄儿童少年。</w:t>
            </w:r>
          </w:p>
        </w:tc>
      </w:tr>
      <w:tr>
        <w:trPr>
          <w:trHeight w:val="2046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南山小学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住在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水寨大桥至老河道公园的华兴南路以南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沿江南路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公园路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园新路范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属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派出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和水寨镇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居民户籍的适龄儿童少年；上坝堤商住户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中属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派出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和水寨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居民户籍的适龄儿童少年；坝美村居民户籍适龄儿童少年。</w:t>
            </w:r>
          </w:p>
        </w:tc>
      </w:tr>
      <w:tr>
        <w:trPr>
          <w:trHeight w:val="298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县第五小学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居住在五华大桥东至员瑾堤中段，五华大桥南至工业园大门口红绿灯的水寨大道以东，华景新城至华益加油站、交通路、工业二路以北（城西路、华景新城小区、鸿景花园小区），华辉花园以北至五华红木家具产业园以南范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属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派出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和水寨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居民户籍的适龄儿童少年；水寨镇大岭村、罗湖村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适龄儿童少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居住在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本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学区范围内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属于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员瑾村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的适龄儿童少年。</w:t>
            </w:r>
          </w:p>
        </w:tc>
      </w:tr>
      <w:tr>
        <w:trPr>
          <w:trHeight w:val="454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强学校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住在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工业二路到交通路以南的水寨大道，工业三路、工业四路、工业五路、工业二横路</w:t>
            </w:r>
            <w:r>
              <w:rPr>
                <w:rFonts w:ascii="Times New Roman" w:hAnsi="Times New Roman" w:cs="Times New Roman" w:eastAsia="方正仿宋简体"/>
                <w:bCs/>
                <w:color w:val="000000"/>
                <w:sz w:val="28"/>
                <w:szCs w:val="28"/>
                <w:lang w:bidi="ar"/>
              </w:rPr>
              <w:t>（长安豪庭、印象唐苑、碧桂园、御景豪庭一、二、三期、金泰华府小区、奥园小区一、二期）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，新老水安线两旁，老河道公园以西，布新南路（五华奥体中心红绿灯）以西范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属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派出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和水寨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的适龄儿童少年；水寨镇黄井村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适龄儿童少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居住在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本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学区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范围内属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员瑾村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的适龄儿童少年。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县黄狮小学、水寨镇第一小学（除上坝村、坝美村、良美村深美片户籍外）水寨镇玉茶小学学区范围内的毕业生到华强学校就读初中。</w:t>
            </w:r>
          </w:p>
        </w:tc>
      </w:tr>
      <w:tr>
        <w:trPr>
          <w:trHeight w:val="243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黄狮小学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水寨镇黄狮新村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适龄儿童少年；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住在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工业一路以南、工业二横路以西，</w:t>
            </w:r>
            <w:r>
              <w:rPr>
                <w:rFonts w:ascii="Times New Roman" w:hAnsi="Times New Roman" w:cs="Times New Roman" w:eastAsia="方正仿宋简体"/>
                <w:bCs/>
                <w:color w:val="000000"/>
                <w:sz w:val="28"/>
                <w:szCs w:val="28"/>
                <w:lang w:bidi="ar"/>
              </w:rPr>
              <w:t>敏捷锦绣华府、敏捷锦绣和府、御景中央学府、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碧桂园凤凰城、万宁华府、万宁和府小区范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属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派出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和水寨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居民户籍的适龄儿童少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横陂镇联长村赖屋、罗坑、梨树村民小组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适龄儿童少年。</w:t>
            </w:r>
          </w:p>
        </w:tc>
      </w:tr>
      <w:tr>
        <w:trPr>
          <w:trHeight w:val="55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县第八小学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（原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eastAsia="zh-CN"/>
              </w:rPr>
              <w:t>水寨镇第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小学）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28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水寨镇上坝村、良美村深美片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适龄儿童少年。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住在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布新中路以东、琴江公路以西和琴江大桥西端至布新南路（五华奥体中心红绿灯）路口的水寨大道两边商住户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中属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派出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和水寨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居民户籍</w:t>
            </w:r>
            <w:r>
              <w:rPr>
                <w:rFonts w:ascii="Times New Roman" w:hAnsi="Times New Roman" w:cs="Times New Roman" w:eastAsia="方正仿宋简体"/>
                <w:color w:val="000000"/>
                <w:spacing w:val="-20"/>
                <w:kern w:val="0"/>
                <w:sz w:val="28"/>
                <w:szCs w:val="28"/>
              </w:rPr>
              <w:t>的适龄儿童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少年。</w:t>
            </w:r>
          </w:p>
        </w:tc>
      </w:tr>
      <w:tr>
        <w:trPr>
          <w:trHeight w:val="133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水寨镇玉茶小学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水寨镇协和村、良美村良树片、河尾村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适龄儿童少年；琴江新城玉茶片商住户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中属于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派出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和水寨镇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的适龄儿童少年。</w:t>
            </w:r>
          </w:p>
        </w:tc>
      </w:tr>
      <w:tr>
        <w:trPr>
          <w:trHeight w:val="257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水寨镇第二小学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水寨镇大湖村、大坝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社区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（居住在大湖村）适龄儿童少年；高车村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中</w:t>
            </w:r>
            <w:r>
              <w:rPr>
                <w:rFonts w:eastAsia="方正仿宋简体" w:cs="Times New Roma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至</w:t>
            </w:r>
            <w:r>
              <w:rPr>
                <w:rFonts w:eastAsia="方正仿宋简体" w:cs="Times New Roma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年级学生；县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  <w:lang w:eastAsia="zh-CN"/>
              </w:rPr>
              <w:t>卫生健康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局、县人民医院家属区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住户中属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派出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和水寨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的适龄儿童少年；河口大桥北端至五金街路口的水华公路以东、五金街路口至长乐大桥西端的梅华公路以西、大湖堤商住户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中属于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派出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、大坝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派出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、水寨镇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居民户籍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的适龄儿童少年。</w:t>
            </w:r>
          </w:p>
        </w:tc>
      </w:tr>
      <w:tr>
        <w:trPr>
          <w:trHeight w:val="206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县第十一小学（原水寨镇澄湖小学）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澄湖村、莲洞村、大坝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社区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（居住在澄湖村）适龄儿童少年；河口大桥北端至五金街路口的水华公路以西、五金街以南、五华大桥北端至五金街路口的水寨大道以东、澄湖堤商住户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中属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派出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、大坝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派出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、水寨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居民户籍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的适龄儿童少年。</w:t>
            </w:r>
          </w:p>
        </w:tc>
      </w:tr>
      <w:tr>
        <w:trPr>
          <w:trHeight w:val="284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河东镇第一小学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澄塘村、苑河村户籍的适龄儿童少年；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住在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水寨大桥东端至琴江中学路口的水梅路以南、水寨大桥至琴江大桥的水中堤以东、琴江大桥东端至双华路口（红绿灯）的河东大道以北、河东大道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琴江壹号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小区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、华东花园小区范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属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河东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eastAsia="zh-CN"/>
              </w:rPr>
              <w:t>、华兴、水寨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的适龄儿童少年；居住在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本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学区范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属河东社区、华兴、水寨派出所居民户籍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的适龄儿童少年。</w:t>
            </w:r>
          </w:p>
        </w:tc>
      </w:tr>
      <w:tr>
        <w:trPr>
          <w:trHeight w:val="46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河口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eastAsia="zh-CN"/>
              </w:rPr>
              <w:t>学校（小学）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河口村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适龄儿童少年；客天下幸福湾花园小区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住户中属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河东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eastAsia="zh-CN"/>
              </w:rPr>
              <w:t>、水寨、华兴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的适龄儿童少年。</w:t>
            </w:r>
          </w:p>
        </w:tc>
      </w:tr>
      <w:tr>
        <w:trPr>
          <w:trHeight w:val="165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县第十四小学（原河东镇下坝小学）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下二村、高榕村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适龄儿童少年；下一村上园、围肚里、茶园里、田心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适龄儿童少年；建裕大厦小区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住户中属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派出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、水寨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派出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、河东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的适龄儿童少年。</w:t>
            </w:r>
          </w:p>
        </w:tc>
      </w:tr>
      <w:tr>
        <w:trPr>
          <w:trHeight w:val="235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河东镇第五小学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下一村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适龄儿童少年；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住在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水梅路以北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范围，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寨丰花园、东苑新城、河东花园小区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属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河东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eastAsia="zh-CN"/>
              </w:rPr>
              <w:t>、水寨、华兴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的适龄儿童少年；居住在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本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学区范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属河东社区、水寨、华兴派出所居民户籍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的适龄儿童少年。</w:t>
            </w:r>
          </w:p>
        </w:tc>
      </w:tr>
      <w:tr>
        <w:trPr>
          <w:trHeight w:val="463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兴华中学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住在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侨北街（县公安局对面）以东至滨江中路向北到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  <w:lang w:eastAsia="zh-CN"/>
              </w:rPr>
              <w:t>原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中小企业局延伸至犁滩村（东方街、前进街），县公安局右侧小巷至科技街接水潭东路（宏达路与水潭东路交叉路口）向北到水潭西路和水寨大道交叉处（鸿云广场红绿灯），河口大桥以西至五华大桥以东，工业二路到交通路以北至五华大桥，华一南路（华美宾馆至长安实业公司）以西，城西路以东，五华县红木家具产业园（含红木家具产业园）以南至碧桂园凤凰城（不含碧桂园凤凰城）以北范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属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派出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和水寨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居民户籍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的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适龄儿童少年；水寨镇大布村、犁滩村、大岭村、罗湖村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适龄儿童少年。</w:t>
            </w:r>
          </w:p>
        </w:tc>
      </w:tr>
      <w:tr>
        <w:trPr>
          <w:trHeight w:val="346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新中学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住在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侨北街（县公安局对面）以南至滨江中路向南延伸经滨江南路到琴江大桥（含公园路），县公安局右侧小巷至科技街接水潭东路（方正路口）向北至水潭东路和华一中路交叉处（华益加油站红绿灯）以南，华一南路（华美宾馆至长安实业公司）以东，老河道公园门口向东经建设路（含县中医院）到公园路范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属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派出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和水寨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居民户籍的适龄儿童少年；水寨镇大布村、上坝村、坝美村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适龄儿童少年。</w:t>
            </w:r>
          </w:p>
        </w:tc>
      </w:tr>
      <w:tr>
        <w:trPr>
          <w:trHeight w:val="3386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城镇中学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水寨镇大湖村、澄湖村、莲洞村、平湖村、大沙村、七都村、高车村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适龄儿童少年；大坝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社区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适龄儿童少年；县消防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  <w:lang w:eastAsia="zh-CN"/>
              </w:rPr>
              <w:t>救援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大队、县环卫所、县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  <w:lang w:eastAsia="zh-CN"/>
              </w:rPr>
              <w:t>卫生健康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局和县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人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医院居住小区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住户中属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派出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、大坝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派出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、水寨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居民户籍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的适龄儿童少年；大湖堤、澄湖堤（金岸华府小区）、五华大桥北端至高级中学的水寨大道的商住户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中属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兴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派出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、大坝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派出所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、水寨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居民户籍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的适龄儿童少年。</w:t>
            </w:r>
          </w:p>
        </w:tc>
      </w:tr>
      <w:tr>
        <w:trPr>
          <w:trHeight w:val="169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河东中学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河东镇澄塘村、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河东社区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、下一村、下二村、高榕村、下一村上园、围肚里、茶园里、田心、沙渴村、宝瑞村、下村村、走马村、增塘村、苑堂村、苑河村、东溪村、太和村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适龄儿童少年。建裕大厦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eastAsia="zh-CN"/>
              </w:rPr>
              <w:t>、寨丰花园、琴江壹号、冠军城、华维客家湾、敏捷城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小区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住户中属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华兴、水寨、河东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的适龄儿童少年。</w:t>
            </w:r>
          </w:p>
        </w:tc>
      </w:tr>
      <w:tr>
        <w:trPr>
          <w:trHeight w:val="133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河口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eastAsia="zh-CN"/>
              </w:rPr>
              <w:t>学校（初中）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河东镇河口村、黄湖村、牛石村、赛洞村、布头村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适龄儿童少年；客天下幸福湾花园小区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住户中属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河东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eastAsia="zh-CN"/>
              </w:rPr>
              <w:t>、水寨、华兴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派出所</w:t>
            </w:r>
            <w:r>
              <w:rPr>
                <w:rFonts w:cs="Times New Roman" w:eastAsia="方正仿宋简体"/>
                <w:color w:val="000000"/>
                <w:kern w:val="0"/>
                <w:sz w:val="28"/>
                <w:szCs w:val="28"/>
                <w:lang w:val="en-US" w:eastAsia="zh-CN"/>
              </w:rPr>
              <w:t>管辖区域居民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8"/>
                <w:szCs w:val="28"/>
              </w:rPr>
              <w:t>户籍的适龄儿童少年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pacing w:val="0"/>
          <w:sz w:val="28"/>
          <w:szCs w:val="28"/>
        </w:rPr>
      </w:pPr>
      <w:r>
        <w:rPr>
          <w:rFonts w:eastAsia="方正仿宋简体" w:cs="Times New Roman"/>
          <w:b w:val="false"/>
          <w:bCs/>
          <w:spacing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pacing w:val="0"/>
          <w:sz w:val="28"/>
          <w:szCs w:val="28"/>
        </w:rPr>
      </w:pPr>
      <w:r>
        <w:rPr>
          <w:rFonts w:ascii="Times New Roman" w:hAnsi="Times New Roman" w:cs="Times New Roman" w:eastAsia="方正仿宋简体"/>
          <w:b w:val="false"/>
          <w:bCs/>
          <w:spacing w:val="0"/>
          <w:sz w:val="28"/>
          <w:szCs w:val="28"/>
        </w:rPr>
        <w:t>备注：城区义务教育学校学区划分将适时根据</w:t>
      </w:r>
      <w:r>
        <w:rPr>
          <w:rFonts w:cs="Times New Roman" w:eastAsia="方正仿宋简体"/>
          <w:b w:val="false"/>
          <w:bCs/>
          <w:spacing w:val="0"/>
          <w:sz w:val="28"/>
          <w:szCs w:val="28"/>
          <w:lang w:val="en-US" w:eastAsia="zh-CN"/>
        </w:rPr>
        <w:t>学区</w:t>
      </w:r>
      <w:r>
        <w:rPr>
          <w:rFonts w:ascii="Times New Roman" w:hAnsi="Times New Roman" w:cs="Times New Roman" w:eastAsia="方正仿宋简体"/>
          <w:b w:val="false"/>
          <w:bCs/>
          <w:spacing w:val="0"/>
          <w:sz w:val="28"/>
          <w:szCs w:val="28"/>
        </w:rPr>
        <w:t>人口变化进行动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8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pacing w:val="0"/>
          <w:sz w:val="28"/>
          <w:szCs w:val="28"/>
        </w:rPr>
      </w:pPr>
      <w:r>
        <w:rPr>
          <w:rFonts w:ascii="Times New Roman" w:hAnsi="Times New Roman" w:cs="Times New Roman" w:eastAsia="方正仿宋简体"/>
          <w:b w:val="false"/>
          <w:bCs/>
          <w:spacing w:val="0"/>
          <w:sz w:val="28"/>
          <w:szCs w:val="28"/>
        </w:rPr>
        <w:t>调整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pacing w:val="0"/>
          <w:sz w:val="28"/>
          <w:szCs w:val="28"/>
        </w:rPr>
      </w:pPr>
      <w:r>
        <w:rPr>
          <w:rFonts w:eastAsia="方正仿宋简体" w:cs="Times New Roman"/>
          <w:b w:val="false"/>
          <w:bCs/>
          <w:spacing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2041" w:footer="119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382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30.1pt;mso-wrap-distance-left:9.05pt;mso-wrap-distance-right:0pt;mso-wrap-distance-top:0pt;mso-wrap-distance-bottom:0pt;margin-top:0pt;mso-position-vertical-relative:text;margin-left:42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hanging="0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snapToGrid w:val="false"/>
      <w:spacing w:lineRule="exact" w:line="60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pacing w:lineRule="auto" w:line="240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7">
    <w:name w:val="正文缩进"/>
    <w:basedOn w:val="Normal"/>
    <w:qFormat/>
    <w:pPr>
      <w:spacing w:lineRule="auto" w:line="300" w:before="0" w:after="78"/>
      <w:ind w:firstLine="200"/>
    </w:pPr>
    <w:rPr>
      <w:rFonts w:ascii="楷体_GB2312" w:hAnsi="楷体_GB2312" w:eastAsia="楷体_GB2312"/>
      <w:sz w:val="28"/>
    </w:rPr>
  </w:style>
  <w:style w:type="paragraph" w:styleId="1">
    <w:name w:val="样式1"/>
    <w:basedOn w:val="Normal"/>
    <w:qFormat/>
    <w:pPr>
      <w:ind w:firstLine="400"/>
    </w:pPr>
    <w:rPr>
      <w:rFonts w:cs="Times New Roman"/>
    </w:rPr>
  </w:style>
  <w:style w:type="paragraph" w:styleId="11">
    <w:name w:val="列表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2:16:00Z</dcterms:created>
  <dc:creator>Administrator</dc:creator>
  <dc:description/>
  <dc:language>en-US</dc:language>
  <cp:lastModifiedBy>Lris</cp:lastModifiedBy>
  <cp:lastPrinted>2024-05-15T15:14:00Z</cp:lastPrinted>
  <dcterms:modified xsi:type="dcterms:W3CDTF">2024-05-16T01:50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CB369005C245F99DC541CCE9CD7985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