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eastAsia="方正黑体;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息技术应用创新产业发展方向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</w:t>
      </w:r>
      <w:r>
        <w:rPr>
          <w:rFonts w:ascii="Times New Roman" w:hAnsi="Times New Roman" w:cs="Times New Roman" w:eastAsia="方正黑体;黑体"/>
          <w:sz w:val="32"/>
          <w:szCs w:val="32"/>
          <w:lang w:eastAsia="zh-CN"/>
        </w:rPr>
        <w:t>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家、省委省政府关于信息技术应用创新有关战略部署，以夯实产业基础能力为根本，</w:t>
      </w:r>
      <w:bookmarkStart w:id="0" w:name="OLE_LINK1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软件</w:t>
      </w:r>
      <w:r>
        <w:rPr>
          <w:rFonts w:ascii="Times New Roman" w:hAnsi="Times New Roman" w:cs="Times New Roman" w:eastAsia="仿宋_GB2312"/>
          <w:sz w:val="32"/>
          <w:szCs w:val="32"/>
        </w:rPr>
        <w:t>关键核心技术和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夯实软件产业基础，提高软件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  <w:bookmarkEnd w:id="0"/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支持</w:t>
      </w:r>
      <w:r>
        <w:rPr>
          <w:rFonts w:ascii="Times New Roman" w:hAnsi="Times New Roman" w:cs="Times New Roman" w:eastAsia="方正黑体;黑体"/>
          <w:sz w:val="32"/>
          <w:szCs w:val="32"/>
          <w:lang w:val="en-US" w:eastAsia="zh-CN"/>
        </w:rPr>
        <w:t>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del w:id="0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 xml:space="preserve">1. </w:delText>
        </w:r>
      </w:del>
      <w:ins w:id="1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一）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突破</w:t>
      </w:r>
      <w:r>
        <w:rPr>
          <w:rFonts w:ascii="Times New Roman" w:hAnsi="Times New Roman" w:cs="Times New Roman" w:eastAsia="仿宋_GB2312"/>
          <w:sz w:val="32"/>
          <w:szCs w:val="32"/>
        </w:rPr>
        <w:t>操作系统、云操作系统、数据库、中间件、办公套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算机外设高端</w:t>
      </w:r>
      <w:r>
        <w:rPr>
          <w:rFonts w:ascii="Times New Roman" w:hAnsi="Times New Roman" w:cs="Times New Roman" w:eastAsia="仿宋_GB2312"/>
          <w:sz w:val="32"/>
          <w:szCs w:val="32"/>
        </w:rPr>
        <w:t>引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须具备自研的计算机外设设备产品）等系统软件和基础软件，开展技术和产品的开发、迭代升级、服务、应用推广，提高软件产业基础竞争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del w:id="2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 xml:space="preserve">2. </w:delText>
        </w:r>
      </w:del>
      <w:ins w:id="3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二）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突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CAD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CAE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EDA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工业软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开展技术和产品的开发、迭代升级、服务、应用推广，提高软件服务能力、保障工业安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del w:id="4" w:author="杨冬梅" w:date="2019-12-10T19:23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3</w:delText>
        </w:r>
      </w:del>
      <w:del w:id="5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ins w:id="6" w:author="杨冬梅" w:date="2019-12-10T19:23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三）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持基于自主系统软件和基础软件，开展技术产品研发和产业化，提高产业服务能力和产业支撑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是在广东省行政区域内注册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立</w:t>
      </w:r>
      <w:r>
        <w:rPr>
          <w:rFonts w:ascii="Times New Roman" w:hAnsi="Times New Roman" w:cs="Times New Roman" w:eastAsia="仿宋_GB2312"/>
          <w:sz w:val="32"/>
          <w:szCs w:val="32"/>
        </w:rPr>
        <w:t>企</w:t>
      </w:r>
      <w:r>
        <w:rPr>
          <w:rFonts w:ascii="Times New Roman" w:hAnsi="Times New Roman" w:cs="Times New Roman" w:eastAsia="仿宋_GB2312"/>
          <w:sz w:val="32"/>
          <w:szCs w:val="32"/>
        </w:rPr>
        <w:t>事业法人单位。项目实施必须在广东省境内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和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开发主体、应用推广在广东省境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ins w:id="7" w:author="刘磊" w:date="2019-12-06T15:32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申报</w:t>
        </w:r>
      </w:ins>
      <w:del w:id="8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申报</w:delText>
        </w:r>
      </w:del>
      <w:del w:id="9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主体</w:delText>
        </w:r>
      </w:del>
      <w:ins w:id="10" w:author="刘磊" w:date="2019-12-06T15:32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我厅无</w:t>
      </w:r>
      <w:r>
        <w:rPr>
          <w:rFonts w:eastAsia="仿宋_GB2312"/>
          <w:sz w:val="32"/>
          <w:szCs w:val="32"/>
          <w:lang w:eastAsia="zh-CN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申报单位应具备已具有自主知识产权的软件技术和产品，包括但不限于发明专利（如为授权专利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专利，应提供如授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方停止授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不会导致技术和产品无法使用的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技术和产品在国内具有技术优势或先进性，已投入市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申报单位具有较强的研发力量和服务团队，具备技术和产品升级迭代能力，提供持续优质的产品应用推广的服务和保障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营业务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平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低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利润之和为正值（事业单位不作主营业务收入和利润要求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软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以工业和信息化部统计制度为参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长良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提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上半年企业运营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基础较好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运营模式可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较明确的产业化路径，</w:t>
      </w:r>
      <w:r>
        <w:rPr>
          <w:rFonts w:ascii="Times New Roman" w:hAnsi="Times New Roman" w:cs="Times New Roman" w:eastAsia="仿宋_GB2312"/>
          <w:sz w:val="32"/>
          <w:szCs w:val="32"/>
        </w:rPr>
        <w:t>具备可持续发展能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能支撑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核心业务的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七）申报单位具</w:t>
      </w:r>
      <w:r>
        <w:rPr>
          <w:rFonts w:ascii="Times New Roman" w:hAnsi="Times New Roman" w:cs="Times New Roman" w:eastAsia="仿宋_GB2312"/>
          <w:sz w:val="32"/>
          <w:szCs w:val="32"/>
        </w:rPr>
        <w:t>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方案切实可行，结合实际情况、围绕建设目标，</w:t>
      </w:r>
      <w:r>
        <w:rPr>
          <w:rFonts w:ascii="Times New Roman" w:hAnsi="Times New Roman" w:cs="Times New Roman" w:eastAsia="仿宋_GB2312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客观可行且</w:t>
      </w:r>
      <w:r>
        <w:rPr>
          <w:rFonts w:ascii="Times New Roman" w:hAnsi="Times New Roman" w:cs="Times New Roman" w:eastAsia="仿宋_GB2312"/>
          <w:sz w:val="32"/>
          <w:szCs w:val="32"/>
        </w:rPr>
        <w:t>量化的项目验收指标</w:t>
      </w:r>
      <w:r>
        <w:rPr>
          <w:rFonts w:ascii="Times New Roman" w:hAnsi="Times New Roman" w:cs="Times New Roman" w:eastAsia="仿宋_GB2312"/>
          <w:sz w:val="32"/>
          <w:szCs w:val="32"/>
        </w:rPr>
        <w:t>，将作为项目验收的依据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包括但不限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指标、</w:t>
      </w:r>
      <w:r>
        <w:rPr>
          <w:rFonts w:ascii="Times New Roman" w:hAnsi="Times New Roman" w:cs="Times New Roman" w:eastAsia="仿宋_GB2312"/>
          <w:sz w:val="32"/>
          <w:szCs w:val="32"/>
        </w:rPr>
        <w:t>项目产品或服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项目实施期间</w:t>
      </w:r>
      <w:r>
        <w:rPr>
          <w:rFonts w:ascii="Times New Roman" w:hAnsi="Times New Roman" w:cs="Times New Roman" w:eastAsia="仿宋_GB2312"/>
          <w:sz w:val="32"/>
          <w:szCs w:val="32"/>
        </w:rPr>
        <w:t>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及获得我厅扶持的项目</w:t>
      </w:r>
      <w:r>
        <w:rPr>
          <w:rFonts w:ascii="Times New Roman" w:hAnsi="Times New Roman" w:cs="Times New Roman" w:eastAsia="仿宋_GB2312"/>
          <w:sz w:val="32"/>
          <w:szCs w:val="32"/>
        </w:rPr>
        <w:t>无重大商业或法律纠纷，无重特大生产安全事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同一项目不得重复申报、多头申报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  <w:ins w:id="16" w:author="刘磊" w:date="2019-12-06T15:33:00Z"/>
        </w:rPr>
      </w:pPr>
      <w:ins w:id="11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t>（十）</w:t>
        </w:r>
      </w:ins>
      <w:ins w:id="12" w:author="刘磊" w:date="2019-12-06T17:36:00Z">
        <w:r>
          <w:rPr>
            <w:rFonts w:eastAsia="仿宋_GB2312"/>
            <w:color w:val="000000"/>
            <w:sz w:val="32"/>
            <w:szCs w:val="32"/>
            <w:lang w:eastAsia="zh-CN"/>
          </w:rPr>
          <w:t>属于联合申报的，须明确各方的建设任务、资金分配、绩效目标、验收责任、纠纷争端解决等内容，财政专项资金分配比例应与项目建设支出承担比例相匹配</w:t>
        </w:r>
      </w:ins>
      <w:ins w:id="13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t>。非联合申报的，申报单位应</w:t>
        </w:r>
      </w:ins>
      <w:ins w:id="14" w:author="刘磊" w:date="2019-12-06T15:3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为项目费用完全或主要承担者</w:t>
        </w:r>
      </w:ins>
      <w:ins w:id="15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t>。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ins w:id="17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t>（十一）申报单位要按时按质完成项目验收工作。若项目不能按时完成验收或绩效评价较差，我厅将对项目进行终止并追回相关财政资金。</w:t>
        </w:r>
      </w:ins>
      <w:del w:id="18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delText>（十）接受联合申报。若非联合申报，申报单位应</w:delText>
        </w:r>
      </w:del>
      <w:del w:id="19" w:author="刘磊" w:date="2019-12-06T15:3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为项目费用完全或主要承担者</w:delText>
        </w:r>
      </w:del>
      <w:del w:id="20" w:author="刘磊" w:date="2019-12-06T15:33:00Z">
        <w:r>
          <w:rPr>
            <w:rFonts w:eastAsia="仿宋_GB2312"/>
            <w:color w:val="000000"/>
            <w:sz w:val="32"/>
            <w:szCs w:val="32"/>
            <w:lang w:eastAsia="zh-CN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ins w:id="23" w:author="刘磊" w:date="2019-12-06T17:33:00Z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（十</w:t>
      </w:r>
      <w:del w:id="21" w:author="刘磊" w:date="2019-12-06T15:33:00Z">
        <w:r>
          <w:rPr>
            <w:rFonts w:ascii="Times New Roman" w:hAnsi="Times New Roman" w:cs="Times New Roman" w:eastAsia="仿宋_GB2312"/>
            <w:b w:val="false"/>
            <w:sz w:val="32"/>
            <w:szCs w:val="32"/>
            <w:lang w:eastAsia="zh-CN"/>
          </w:rPr>
          <w:delText>一</w:delText>
        </w:r>
      </w:del>
      <w:ins w:id="22" w:author="刘磊" w:date="2019-12-06T15:33:00Z">
        <w:r>
          <w:rPr>
            <w:rFonts w:ascii="Times New Roman" w:hAnsi="Times New Roman" w:cs="Times New Roman" w:eastAsia="仿宋_GB2312"/>
            <w:b w:val="false"/>
            <w:sz w:val="32"/>
            <w:szCs w:val="32"/>
            <w:lang w:eastAsia="zh-CN"/>
          </w:rPr>
          <w:t>二</w:t>
        </w:r>
      </w:ins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的实施期限，</w:t>
      </w:r>
      <w:r>
        <w:rPr>
          <w:rFonts w:ascii="Times New Roman" w:hAnsi="Times New Roman" w:cs="Times New Roman" w:eastAsia="仿宋_GB2312"/>
          <w:sz w:val="32"/>
          <w:szCs w:val="32"/>
        </w:rPr>
        <w:t>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通知印发日</w:t>
      </w:r>
      <w:r>
        <w:rPr>
          <w:rFonts w:ascii="Times New Roman" w:hAnsi="Times New Roman" w:cs="Times New Roman" w:eastAsia="仿宋_GB2312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26" w:author="刘磊" w:date="2019-12-06T15:34:00Z"/>
        </w:rPr>
      </w:pPr>
      <w:ins w:id="24" w:author="刘磊" w:date="2019-12-06T17:33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十三）</w:t>
        </w:r>
      </w:ins>
      <w:ins w:id="25" w:author="刘磊" w:date="2019-12-06T17:33:00Z">
        <w:r>
          <w:rPr>
            <w:rFonts w:ascii="Times New Roman" w:hAnsi="Times New Roman" w:cs="Times New Roman" w:eastAsia="仿宋_GB2312"/>
            <w:sz w:val="32"/>
            <w:szCs w:val="32"/>
          </w:rPr>
          <w:t>与项目无关的支出不得列入总投资额计算范围之内。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额度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dc:language>en-US</dc:language>
  <cp:lastModifiedBy>杨冬梅</cp:lastModifiedBy>
  <cp:lastPrinted>2019-11-05T10:47:00Z</cp:lastPrinted>
  <dcterms:modified xsi:type="dcterms:W3CDTF">2019-12-10T11:23:4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