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>
          <w:color w:val="000000"/>
          <w:sz w:val="30"/>
          <w:szCs w:val="30"/>
        </w:rPr>
      </w:pPr>
      <w:bookmarkStart w:id="0" w:name="OLE_LINK1"/>
      <w:bookmarkEnd w:id="0"/>
      <w:r>
        <w:rPr>
          <w:color w:val="000000"/>
          <w:sz w:val="30"/>
          <w:szCs w:val="30"/>
        </w:rPr>
        <w:t>国务院决定取消的</w:t>
      </w:r>
      <w:r>
        <w:rPr>
          <w:color w:val="000000"/>
          <w:sz w:val="30"/>
          <w:szCs w:val="30"/>
        </w:rPr>
        <w:t>434</w:t>
      </w:r>
      <w:r>
        <w:rPr>
          <w:color w:val="000000"/>
          <w:sz w:val="30"/>
          <w:szCs w:val="30"/>
        </w:rPr>
        <w:t>项职业资格许可和认定事项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5"/>
          <w:szCs w:val="25"/>
        </w:rPr>
        <w:t>人力资源和社会保障部</w:t>
      </w:r>
      <w:r>
        <w:rPr>
          <w:rFonts w:cs="宋体;SimSun" w:ascii="宋体;SimSun" w:hAnsi="宋体;SimSun"/>
          <w:kern w:val="0"/>
          <w:sz w:val="25"/>
          <w:szCs w:val="25"/>
        </w:rPr>
        <w:br/>
      </w:r>
      <w:r>
        <w:rPr>
          <w:rFonts w:ascii="宋体;SimSun" w:hAnsi="宋体;SimSun" w:cs="宋体;SimSun"/>
          <w:kern w:val="0"/>
          <w:sz w:val="25"/>
          <w:szCs w:val="25"/>
        </w:rPr>
        <w:t>（</w:t>
      </w:r>
      <w:r>
        <w:rPr>
          <w:rFonts w:cs="宋体;SimSun" w:ascii="宋体;SimSun" w:hAnsi="宋体;SimSun"/>
          <w:kern w:val="0"/>
          <w:sz w:val="25"/>
          <w:szCs w:val="25"/>
        </w:rPr>
        <w:t>2017</w:t>
      </w:r>
      <w:r>
        <w:rPr>
          <w:rFonts w:ascii="宋体;SimSun" w:hAnsi="宋体;SimSun" w:cs="宋体;SimSun"/>
          <w:kern w:val="0"/>
          <w:sz w:val="25"/>
          <w:szCs w:val="25"/>
        </w:rPr>
        <w:t>年</w:t>
      </w:r>
      <w:r>
        <w:rPr>
          <w:rFonts w:cs="宋体;SimSun" w:ascii="宋体;SimSun" w:hAnsi="宋体;SimSun"/>
          <w:kern w:val="0"/>
          <w:sz w:val="25"/>
          <w:szCs w:val="25"/>
        </w:rPr>
        <w:t>2</w:t>
      </w:r>
      <w:r>
        <w:rPr>
          <w:rFonts w:ascii="宋体;SimSun" w:hAnsi="宋体;SimSun" w:cs="宋体;SimSun"/>
          <w:kern w:val="0"/>
          <w:sz w:val="25"/>
          <w:szCs w:val="25"/>
        </w:rPr>
        <w:t>月</w:t>
      </w:r>
      <w:r>
        <w:rPr>
          <w:rFonts w:cs="宋体;SimSun" w:ascii="宋体;SimSun" w:hAnsi="宋体;SimSun"/>
          <w:kern w:val="0"/>
          <w:sz w:val="25"/>
          <w:szCs w:val="25"/>
        </w:rPr>
        <w:t>19</w:t>
      </w:r>
      <w:r>
        <w:rPr>
          <w:rFonts w:ascii="宋体;SimSun" w:hAnsi="宋体;SimSun" w:cs="宋体;SimSun"/>
          <w:kern w:val="0"/>
          <w:sz w:val="25"/>
          <w:szCs w:val="25"/>
        </w:rPr>
        <w:t>日）</w:t>
      </w:r>
    </w:p>
    <w:p>
      <w:pPr>
        <w:pStyle w:val="Normal"/>
        <w:widowControl/>
        <w:spacing w:lineRule="atLeast" w:line="420" w:before="0" w:after="251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党中央、国务院高度重视减少职业资格许可和认定事项工作，将其作为推进“放管服”改革的重要内容。李克强总理强调，要坚决砍掉各种不合理的职业资格许可和认定事项，转变管理理念，加强合理监管，通过建立科学的国家职业资格体系，促进各类人才脱颖而出，提升更多产业、岗位的劳动和工作品质，推动大众创业、万众创新。按照国务院决策部署，人力资源和社会保障部牵头开展了减少职业资格许可和认定工作，削减国务院部门设置的职业资格许可和认定事项已达</w:t>
      </w:r>
      <w:r>
        <w:rPr>
          <w:rFonts w:cs="宋体;SimSun" w:ascii="宋体;SimSun" w:hAnsi="宋体;SimSun"/>
          <w:kern w:val="0"/>
          <w:sz w:val="24"/>
        </w:rPr>
        <w:t>70%</w:t>
      </w:r>
      <w:r>
        <w:rPr>
          <w:rFonts w:ascii="宋体;SimSun" w:hAnsi="宋体;SimSun" w:cs="宋体;SimSun"/>
          <w:kern w:val="0"/>
          <w:sz w:val="24"/>
        </w:rPr>
        <w:t>以上，遏制了职业资格过多过滥的势头，有效降低了社会就业创业门槛，减轻了各类人才和用人单位的负担，推动了政府职能转变，提高了职业资格管理的科学化规范化水平，激发了市场活力和社会创造力。</w:t>
      </w:r>
    </w:p>
    <w:p>
      <w:pPr>
        <w:pStyle w:val="Normal"/>
        <w:widowControl/>
        <w:spacing w:lineRule="atLeast" w:line="420" w:before="0" w:after="251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13</w:t>
      </w:r>
      <w:r>
        <w:rPr>
          <w:rFonts w:ascii="宋体;SimSun" w:hAnsi="宋体;SimSun" w:cs="宋体;SimSun"/>
          <w:kern w:val="0"/>
          <w:sz w:val="24"/>
        </w:rPr>
        <w:t>年以来国务院分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批审议通过取消的国务院部门职业资格许可和认定事项共</w:t>
      </w:r>
      <w:r>
        <w:rPr>
          <w:rFonts w:cs="宋体;SimSun" w:ascii="宋体;SimSun" w:hAnsi="宋体;SimSun"/>
          <w:kern w:val="0"/>
          <w:sz w:val="24"/>
        </w:rPr>
        <w:t>434</w:t>
      </w:r>
      <w:r>
        <w:rPr>
          <w:rFonts w:ascii="宋体;SimSun" w:hAnsi="宋体;SimSun" w:cs="宋体;SimSun"/>
          <w:kern w:val="0"/>
          <w:sz w:val="24"/>
        </w:rPr>
        <w:t>项，其中专业技术人员职业资格</w:t>
      </w:r>
      <w:r>
        <w:rPr>
          <w:rFonts w:cs="宋体;SimSun" w:ascii="宋体;SimSun" w:hAnsi="宋体;SimSun"/>
          <w:kern w:val="0"/>
          <w:sz w:val="24"/>
        </w:rPr>
        <w:t>154</w:t>
      </w:r>
      <w:r>
        <w:rPr>
          <w:rFonts w:ascii="宋体;SimSun" w:hAnsi="宋体;SimSun" w:cs="宋体;SimSun"/>
          <w:kern w:val="0"/>
          <w:sz w:val="24"/>
        </w:rPr>
        <w:t>项、技能人员职业资格</w:t>
      </w:r>
      <w:r>
        <w:rPr>
          <w:rFonts w:cs="宋体;SimSun" w:ascii="宋体;SimSun" w:hAnsi="宋体;SimSun"/>
          <w:kern w:val="0"/>
          <w:sz w:val="24"/>
        </w:rPr>
        <w:t>280</w:t>
      </w:r>
      <w:r>
        <w:rPr>
          <w:rFonts w:ascii="宋体;SimSun" w:hAnsi="宋体;SimSun" w:cs="宋体;SimSun"/>
          <w:kern w:val="0"/>
          <w:sz w:val="24"/>
        </w:rPr>
        <w:t>项，已先后以国发〔</w:t>
      </w:r>
      <w:r>
        <w:rPr>
          <w:rFonts w:cs="宋体;SimSun" w:ascii="宋体;SimSun" w:hAnsi="宋体;SimSun"/>
          <w:kern w:val="0"/>
          <w:sz w:val="24"/>
        </w:rPr>
        <w:t>2014</w:t>
      </w:r>
      <w:r>
        <w:rPr>
          <w:rFonts w:ascii="宋体;SimSun" w:hAnsi="宋体;SimSun" w:cs="宋体;SimSun"/>
          <w:kern w:val="0"/>
          <w:sz w:val="24"/>
        </w:rPr>
        <w:t>〕</w:t>
      </w:r>
      <w:r>
        <w:rPr>
          <w:rFonts w:cs="宋体;SimSun" w:ascii="宋体;SimSun" w:hAnsi="宋体;SimSun"/>
          <w:kern w:val="0"/>
          <w:sz w:val="24"/>
        </w:rPr>
        <w:t>27</w:t>
      </w:r>
      <w:r>
        <w:rPr>
          <w:rFonts w:ascii="宋体;SimSun" w:hAnsi="宋体;SimSun" w:cs="宋体;SimSun"/>
          <w:kern w:val="0"/>
          <w:sz w:val="24"/>
        </w:rPr>
        <w:t>号、国发〔</w:t>
      </w:r>
      <w:r>
        <w:rPr>
          <w:rFonts w:cs="宋体;SimSun" w:ascii="宋体;SimSun" w:hAnsi="宋体;SimSun"/>
          <w:kern w:val="0"/>
          <w:sz w:val="24"/>
        </w:rPr>
        <w:t>2014</w:t>
      </w:r>
      <w:r>
        <w:rPr>
          <w:rFonts w:ascii="宋体;SimSun" w:hAnsi="宋体;SimSun" w:cs="宋体;SimSun"/>
          <w:kern w:val="0"/>
          <w:sz w:val="24"/>
        </w:rPr>
        <w:t>〕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号、国发〔</w:t>
      </w:r>
      <w:r>
        <w:rPr>
          <w:rFonts w:cs="宋体;SimSun" w:ascii="宋体;SimSun" w:hAnsi="宋体;SimSun"/>
          <w:kern w:val="0"/>
          <w:sz w:val="24"/>
        </w:rPr>
        <w:t>2015</w:t>
      </w:r>
      <w:r>
        <w:rPr>
          <w:rFonts w:ascii="宋体;SimSun" w:hAnsi="宋体;SimSun" w:cs="宋体;SimSun"/>
          <w:kern w:val="0"/>
          <w:sz w:val="24"/>
        </w:rPr>
        <w:t>〕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号、国发〔</w:t>
      </w:r>
      <w:r>
        <w:rPr>
          <w:rFonts w:cs="宋体;SimSun" w:ascii="宋体;SimSun" w:hAnsi="宋体;SimSun"/>
          <w:kern w:val="0"/>
          <w:sz w:val="24"/>
        </w:rPr>
        <w:t>2015</w:t>
      </w:r>
      <w:r>
        <w:rPr>
          <w:rFonts w:ascii="宋体;SimSun" w:hAnsi="宋体;SimSun" w:cs="宋体;SimSun"/>
          <w:kern w:val="0"/>
          <w:sz w:val="24"/>
        </w:rPr>
        <w:t>〕</w:t>
      </w:r>
      <w:r>
        <w:rPr>
          <w:rFonts w:cs="宋体;SimSun" w:ascii="宋体;SimSun" w:hAnsi="宋体;SimSun"/>
          <w:kern w:val="0"/>
          <w:sz w:val="24"/>
        </w:rPr>
        <w:t>41</w:t>
      </w:r>
      <w:r>
        <w:rPr>
          <w:rFonts w:ascii="宋体;SimSun" w:hAnsi="宋体;SimSun" w:cs="宋体;SimSun"/>
          <w:kern w:val="0"/>
          <w:sz w:val="24"/>
        </w:rPr>
        <w:t>号、国发〔</w:t>
      </w:r>
      <w:r>
        <w:rPr>
          <w:rFonts w:cs="宋体;SimSun" w:ascii="宋体;SimSun" w:hAnsi="宋体;SimSun"/>
          <w:kern w:val="0"/>
          <w:sz w:val="24"/>
        </w:rPr>
        <w:t>2016</w:t>
      </w:r>
      <w:r>
        <w:rPr>
          <w:rFonts w:ascii="宋体;SimSun" w:hAnsi="宋体;SimSun" w:cs="宋体;SimSun"/>
          <w:kern w:val="0"/>
          <w:sz w:val="24"/>
        </w:rPr>
        <w:t>〕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号、国发〔</w:t>
      </w:r>
      <w:r>
        <w:rPr>
          <w:rFonts w:cs="宋体;SimSun" w:ascii="宋体;SimSun" w:hAnsi="宋体;SimSun"/>
          <w:kern w:val="0"/>
          <w:sz w:val="24"/>
        </w:rPr>
        <w:t>2016</w:t>
      </w:r>
      <w:r>
        <w:rPr>
          <w:rFonts w:ascii="宋体;SimSun" w:hAnsi="宋体;SimSun" w:cs="宋体;SimSun"/>
          <w:kern w:val="0"/>
          <w:sz w:val="24"/>
        </w:rPr>
        <w:t>〕</w:t>
      </w:r>
      <w:r>
        <w:rPr>
          <w:rFonts w:cs="宋体;SimSun" w:ascii="宋体;SimSun" w:hAnsi="宋体;SimSun"/>
          <w:kern w:val="0"/>
          <w:sz w:val="24"/>
        </w:rPr>
        <w:t>35</w:t>
      </w:r>
      <w:r>
        <w:rPr>
          <w:rFonts w:ascii="宋体;SimSun" w:hAnsi="宋体;SimSun" w:cs="宋体;SimSun"/>
          <w:kern w:val="0"/>
          <w:sz w:val="24"/>
        </w:rPr>
        <w:t>号、国发〔</w:t>
      </w:r>
      <w:r>
        <w:rPr>
          <w:rFonts w:cs="宋体;SimSun" w:ascii="宋体;SimSun" w:hAnsi="宋体;SimSun"/>
          <w:kern w:val="0"/>
          <w:sz w:val="24"/>
        </w:rPr>
        <w:t>2016</w:t>
      </w:r>
      <w:r>
        <w:rPr>
          <w:rFonts w:ascii="宋体;SimSun" w:hAnsi="宋体;SimSun" w:cs="宋体;SimSun"/>
          <w:kern w:val="0"/>
          <w:sz w:val="24"/>
        </w:rPr>
        <w:t>〕</w:t>
      </w:r>
      <w:r>
        <w:rPr>
          <w:rFonts w:cs="宋体;SimSun" w:ascii="宋体;SimSun" w:hAnsi="宋体;SimSun"/>
          <w:kern w:val="0"/>
          <w:sz w:val="24"/>
        </w:rPr>
        <w:t>68</w:t>
      </w:r>
      <w:r>
        <w:rPr>
          <w:rFonts w:ascii="宋体;SimSun" w:hAnsi="宋体;SimSun" w:cs="宋体;SimSun"/>
          <w:kern w:val="0"/>
          <w:sz w:val="24"/>
        </w:rPr>
        <w:t>号等文件公布。为让企业和群众更全面了解国务院</w:t>
      </w:r>
      <w:r>
        <w:rPr>
          <w:rFonts w:cs="宋体;SimSun" w:ascii="宋体;SimSun" w:hAnsi="宋体;SimSun"/>
          <w:kern w:val="0"/>
          <w:sz w:val="24"/>
        </w:rPr>
        <w:t>2013</w:t>
      </w:r>
      <w:r>
        <w:rPr>
          <w:rFonts w:ascii="宋体;SimSun" w:hAnsi="宋体;SimSun" w:cs="宋体;SimSun"/>
          <w:kern w:val="0"/>
          <w:sz w:val="24"/>
        </w:rPr>
        <w:t>年以来取消的职业资格许可和认定事项，接受社会监督，现向社会集中公布如图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党中央、国务院高度重视减少职业资格许可和认定事项工作，将其作为推进“放管服”改革的重要内容。李克强总理强调指出，要坚决砍掉各种不合格的职业资格许可和认定事项，转变管理理念，加强合理监管，通过建立科学的国家执业资格体系，促进各类人才脱颖而出，提升更多产业、岗位的劳动和工作品质，推动大众创业、万众创新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13</w:t>
      </w:r>
      <w:r>
        <w:rPr>
          <w:rFonts w:ascii="宋体;SimSun" w:hAnsi="宋体;SimSun" w:cs="宋体;SimSun"/>
          <w:kern w:val="0"/>
          <w:sz w:val="24"/>
        </w:rPr>
        <w:t>年以来，国务院分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批审议通过取消的国务院部门职业资格许可和认定事项共计</w:t>
      </w:r>
      <w:r>
        <w:rPr>
          <w:rFonts w:cs="宋体;SimSun" w:ascii="宋体;SimSun" w:hAnsi="宋体;SimSun"/>
          <w:kern w:val="0"/>
          <w:sz w:val="24"/>
        </w:rPr>
        <w:t>434</w:t>
      </w:r>
      <w:r>
        <w:rPr>
          <w:rFonts w:ascii="宋体;SimSun" w:hAnsi="宋体;SimSun" w:cs="宋体;SimSun"/>
          <w:kern w:val="0"/>
          <w:sz w:val="24"/>
        </w:rPr>
        <w:t>项，其中专业技术人员职业资格</w:t>
      </w:r>
      <w:r>
        <w:rPr>
          <w:rFonts w:cs="宋体;SimSun" w:ascii="宋体;SimSun" w:hAnsi="宋体;SimSun"/>
          <w:kern w:val="0"/>
          <w:sz w:val="24"/>
        </w:rPr>
        <w:t>154</w:t>
      </w:r>
      <w:r>
        <w:rPr>
          <w:rFonts w:ascii="宋体;SimSun" w:hAnsi="宋体;SimSun" w:cs="宋体;SimSun"/>
          <w:kern w:val="0"/>
          <w:sz w:val="24"/>
        </w:rPr>
        <w:t>项、技能人员职业资格</w:t>
      </w:r>
      <w:r>
        <w:rPr>
          <w:rFonts w:cs="宋体;SimSun" w:ascii="宋体;SimSun" w:hAnsi="宋体;SimSun"/>
          <w:kern w:val="0"/>
          <w:sz w:val="24"/>
        </w:rPr>
        <w:t>280</w:t>
      </w:r>
      <w:r>
        <w:rPr>
          <w:rFonts w:ascii="宋体;SimSun" w:hAnsi="宋体;SimSun" w:cs="宋体;SimSun"/>
          <w:kern w:val="0"/>
          <w:sz w:val="24"/>
        </w:rPr>
        <w:t>项。为让企业和群众更全面了解取消的职业资格许可和认定事项，特总结相关信息便于大家参考。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国务院已公布取消的职业资格许可和认定事项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住房和城乡建设部系统：</w:t>
      </w:r>
      <w:r>
        <w:rPr>
          <w:rFonts w:cs="宋体;SimSun" w:ascii="宋体;SimSun" w:hAnsi="宋体;SimSun"/>
          <w:kern w:val="0"/>
          <w:sz w:val="24"/>
        </w:rPr>
        <w:t>27</w:t>
      </w:r>
      <w:r>
        <w:rPr>
          <w:rFonts w:ascii="宋体;SimSun" w:hAnsi="宋体;SimSun" w:cs="宋体;SimSun"/>
          <w:kern w:val="0"/>
          <w:sz w:val="24"/>
        </w:rPr>
        <w:t>项）</w:t>
      </w:r>
    </w:p>
    <w:tbl>
      <w:tblPr>
        <w:tblW w:w="840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1"/>
        <w:gridCol w:w="4137"/>
        <w:gridCol w:w="2829"/>
        <w:gridCol w:w="925"/>
      </w:tblGrid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41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施部门（单位）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格类别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1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房地产经纪人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房城乡建设部、人力资源社会保障部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入类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</w:t>
            </w:r>
          </w:p>
        </w:tc>
        <w:tc>
          <w:tcPr>
            <w:tcW w:w="41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保温工程项目经理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房城乡建设部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</w:t>
            </w:r>
          </w:p>
        </w:tc>
        <w:tc>
          <w:tcPr>
            <w:tcW w:w="41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面供暖工程项目经理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房城乡建设部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</w:t>
            </w:r>
          </w:p>
        </w:tc>
        <w:tc>
          <w:tcPr>
            <w:tcW w:w="41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防水工程项目经理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房城乡建设部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</w:t>
            </w:r>
          </w:p>
        </w:tc>
        <w:tc>
          <w:tcPr>
            <w:tcW w:w="41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古建园林工程项目经理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房城乡建设部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</w:t>
            </w:r>
          </w:p>
        </w:tc>
        <w:tc>
          <w:tcPr>
            <w:tcW w:w="41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装饰（住宅）监理（师）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房城乡建设部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</w:t>
            </w:r>
          </w:p>
        </w:tc>
        <w:tc>
          <w:tcPr>
            <w:tcW w:w="41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装饰项目经理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房城乡建设部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</w:t>
            </w:r>
          </w:p>
        </w:tc>
        <w:tc>
          <w:tcPr>
            <w:tcW w:w="41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装饰材料管理师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房城乡建设部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</w:p>
        </w:tc>
        <w:tc>
          <w:tcPr>
            <w:tcW w:w="41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装饰资料管理师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房城乡建设部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</w:t>
            </w:r>
          </w:p>
        </w:tc>
        <w:tc>
          <w:tcPr>
            <w:tcW w:w="41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装饰施工管理师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房城乡建设部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</w:t>
            </w:r>
          </w:p>
        </w:tc>
        <w:tc>
          <w:tcPr>
            <w:tcW w:w="41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装饰质量管理师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房城乡建设部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3</w:t>
            </w:r>
          </w:p>
        </w:tc>
        <w:tc>
          <w:tcPr>
            <w:tcW w:w="41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装饰设计师（含室内陈设、家具与厨卫、幕墙设计）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房城乡建设部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4</w:t>
            </w:r>
          </w:p>
        </w:tc>
        <w:tc>
          <w:tcPr>
            <w:tcW w:w="41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表现制作师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房城乡建设部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5</w:t>
            </w:r>
          </w:p>
        </w:tc>
        <w:tc>
          <w:tcPr>
            <w:tcW w:w="41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（古）建筑维护师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房城乡建设部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6</w:t>
            </w:r>
          </w:p>
        </w:tc>
        <w:tc>
          <w:tcPr>
            <w:tcW w:w="41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（古）建筑修缮师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房城乡建设部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7</w:t>
            </w:r>
          </w:p>
        </w:tc>
        <w:tc>
          <w:tcPr>
            <w:tcW w:w="41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古建营造师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房城乡建设部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8</w:t>
            </w:r>
          </w:p>
        </w:tc>
        <w:tc>
          <w:tcPr>
            <w:tcW w:w="41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建筑设计师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房城乡建设部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9</w:t>
            </w:r>
          </w:p>
        </w:tc>
        <w:tc>
          <w:tcPr>
            <w:tcW w:w="41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师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房城乡建设部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41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景观设计师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房城乡建设部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1</w:t>
            </w:r>
          </w:p>
        </w:tc>
        <w:tc>
          <w:tcPr>
            <w:tcW w:w="41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设行业专业技术管理职业资格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房城乡建设部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2</w:t>
            </w:r>
          </w:p>
        </w:tc>
        <w:tc>
          <w:tcPr>
            <w:tcW w:w="41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业企业法务总监（法务经理）、法务助理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房城乡建设部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3</w:t>
            </w:r>
          </w:p>
        </w:tc>
        <w:tc>
          <w:tcPr>
            <w:tcW w:w="41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房地产置业法律顾问（咨询师）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房城乡建设部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</w:t>
            </w:r>
          </w:p>
        </w:tc>
        <w:tc>
          <w:tcPr>
            <w:tcW w:w="41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国电气智能应用水平考试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房城乡建设部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0</w:t>
            </w:r>
          </w:p>
        </w:tc>
        <w:tc>
          <w:tcPr>
            <w:tcW w:w="41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城市雕塑创作设计资格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房城乡建设部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1</w:t>
            </w:r>
          </w:p>
        </w:tc>
        <w:tc>
          <w:tcPr>
            <w:tcW w:w="41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勘察设计行业工程总承包项目经理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房城乡建设部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2</w:t>
            </w:r>
          </w:p>
        </w:tc>
        <w:tc>
          <w:tcPr>
            <w:tcW w:w="41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国建设工程造价员资格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房城乡建设部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2</w:t>
            </w:r>
          </w:p>
        </w:tc>
        <w:tc>
          <w:tcPr>
            <w:tcW w:w="41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业管理师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房城乡建设部、人力资源社会保障部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入类</w:t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国务院已公布取消的职业资格许可和认定事项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（</w:t>
      </w:r>
      <w:r>
        <w:rPr>
          <w:rFonts w:cs="宋体;SimSun" w:ascii="宋体;SimSun" w:hAnsi="宋体;SimSun"/>
          <w:b/>
          <w:bCs/>
          <w:kern w:val="0"/>
          <w:sz w:val="24"/>
        </w:rPr>
        <w:t>429</w:t>
      </w:r>
      <w:r>
        <w:rPr>
          <w:rFonts w:ascii="宋体;SimSun" w:hAnsi="宋体;SimSun" w:cs="宋体;SimSun"/>
          <w:b/>
          <w:bCs/>
          <w:kern w:val="0"/>
          <w:sz w:val="24"/>
        </w:rPr>
        <w:t>项全名单）</w:t>
      </w:r>
    </w:p>
    <w:tbl>
      <w:tblPr>
        <w:tblW w:w="840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"/>
        <w:gridCol w:w="5495"/>
        <w:gridCol w:w="1964"/>
        <w:gridCol w:w="486"/>
      </w:tblGrid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施部门（单位）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格类别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房地产经纪人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房城乡建设部、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入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册税务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税务总局、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入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质量专业技术人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质检总局、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入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地登记代理人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土资源部、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入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矿业权评估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土资源部、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入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商务专业人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务部、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入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册资产评估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政部、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入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法律顾问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务院国资委、司法部、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入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业企业项目经理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冶金建设协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入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利工程质量与安全监督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利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入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品牌管理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商业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入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地估价师资格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土资源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入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动车驾驶员培训机构教学负责人、机动车驾驶员培训结业考核人员从业资格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通运输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入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路水运工程试验检测人员资格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通运输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入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理货人员从业资格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通运输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入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土保持监测人员上岗资格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利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入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拍卖行业从业人员资格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拍卖行业协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入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械工业质量管理咨询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机械工业质量管理协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入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械工业标准复核人员资格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机械工业标准化技术协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入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械工业企业标准化人员资格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机械工业标准化技术协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入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入境检验检疫报检员资格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质检总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入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证券类机构驻华代表机构首席代表资格核准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证监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入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保荐代表人资格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证监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入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保险公司精算专业人员资格认可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保监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入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保险公估机构高级管理人员任职资格核准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保监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入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册企业培训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发展改革委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职业经理人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发展改革委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业企业价格人员岗位资格行业认证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发展改革委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械工业企业价格人员岗位资格行业认证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发展改革委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设项目水资源论证上岗资格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利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部审计人员岗位资格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计署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特许经营管理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商业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QC</w:t>
            </w:r>
            <w:r>
              <w:rPr>
                <w:rFonts w:ascii="宋体;SimSun" w:hAnsi="宋体;SimSun" w:cs="宋体;SimSun"/>
                <w:kern w:val="0"/>
                <w:sz w:val="24"/>
              </w:rPr>
              <w:t>小组活动诊断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机械工业质量管理协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械工业质量管理奖评审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机械工业质量管理协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知识产权管理工程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知识产权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融理财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原由中国人民银行中国金融教育发展基金会实施，</w:t>
            </w:r>
            <w:r>
              <w:rPr>
                <w:rFonts w:cs="宋体;SimSun" w:ascii="宋体;SimSun" w:hAnsi="宋体;SimSun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后由社会机构自行实施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金融理财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原由中国人民银行中国金融教育发展基金会实施，</w:t>
            </w:r>
            <w:r>
              <w:rPr>
                <w:rFonts w:cs="宋体;SimSun" w:ascii="宋体;SimSun" w:hAnsi="宋体;SimSun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后由社会机构自行实施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央储备粮保管、检验、防治人员资格认定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粮食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入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途电话交换机务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业和信息化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市内电话交换机务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业和信息化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电业务营销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业和信息化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割草机操作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产品加工机械操作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技术推广员（水产）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品种试验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稻直播机操作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植物组织培养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种子贮藏技术人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健康教育指导师资格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卫生计生委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保健行业心理保健师资格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卫生计生委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保健行业营养保健师资格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卫生计生委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全评价人员资格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全监管总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松香包装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林业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木材搬运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林业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挂杆复烤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烟草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间断电源机务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民航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距设备机务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民航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话交换机机务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民航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讯材料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民航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次雷达机务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民航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飞机（苏式）维护电气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民航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飞机（苏式）维护无线电、雷达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民航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飞机（苏式）维护仪表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民航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飞机电气修理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民航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飞机机械附件修理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民航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飞机结构修理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民航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飞机气动、救生设备修理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民航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飞机维护电气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民航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飞行计划处理设备机务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民航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归航机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指点标机机务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民航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航管计算机外围设备机务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民航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航管计算机硬件机务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民航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航空材料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民航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航空电信报（话）务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民航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航空发动机附件修理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民航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航空发动机修理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民航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航管内话通信机务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民航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航空摄影测绘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民航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矿山建设工程质量监督工程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煤炭建设协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入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冶金监理工程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冶金建设协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入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危险物品的生产、经营、储存单位以及矿山主要负责人和安全生产管理人员的安全资格认定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全监管总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入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期货公司董事、监事和高级管理人员任职资格核准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证监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入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保温工程项目经理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房城乡建设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面供暖工程项目经理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房城乡建设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防水工程项目经理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房城乡建设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古建园林工程项目经理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房城乡建设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装饰（住宅）监理（师）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房城乡建设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装饰项目经理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房城乡建设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装饰材料管理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房城乡建设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装饰资料管理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房城乡建设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装饰施工管理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房城乡建设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装饰质量管理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房城乡建设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3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装饰设计师（含室内陈设、家具与厨卫、幕墙设计）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房城乡建设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4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表现制作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房城乡建设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5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（古）建筑维护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房城乡建设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6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（古）建筑修缮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房城乡建设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7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古建营造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房城乡建设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8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建筑设计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房城乡建设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9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房城乡建设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景观设计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房城乡建设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1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设行业专业技术管理职业资格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房城乡建设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2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业企业法务总监（法务经理）、法务助理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房城乡建设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3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房地产置业法律顾问（咨询师）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房城乡建设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国电气智能应用水平考试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房城乡建设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5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土保持方案编制上岗资格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利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6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村水电安全监察员资格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利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7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航空摄影冲洗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民航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8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航空摄影照相设备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民航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09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系统及网络设备机务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民航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空调设备机务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民航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1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气象传真设备机务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民航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2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气象电传设备机务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民航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3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气象对空广播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民航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4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气象雷达设备机务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民航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5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气象填图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民航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6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气象卫星云图接收设备机务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民航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7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气象无线电设备机务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民航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8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气象自动观测系统机务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民航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9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气象自动填图设备机务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民航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向信标机务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民航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1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甚高频收、发信机务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民航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2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塔台集中控制机务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民航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3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用航空报（话）务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民航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4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线电短波收、发信机务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民航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5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显示设备机务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民航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6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雷达机务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民航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7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仪表着陆系统机务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民航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8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油机机务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民航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9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线机务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民航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0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着陆雷达机务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民航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1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动转报机务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民航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2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动转报控制席报务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民航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3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飞机维护机械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民航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4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木地板导购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物流与采购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5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木地板工程监理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物流与采购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6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工操作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石油和化学工业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7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学清洗防腐蚀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石油和化学工业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8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旋涡炉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有色金属工业协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9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设艺术设计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轻工业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0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罐头封口技能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轻工业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1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罐头杀菌技能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轻工业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2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装饰材料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轻工业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3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装饰监理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轻工业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4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装饰施工企业项目经理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轻工业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轻工业设计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轻工业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6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假肢与矫形器制作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政部、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入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7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工程建设概预算人员资格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业和信息化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8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信工程师职业资格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业和信息化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9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产业电子标准化专业知识资格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业和信息化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0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册电子贸易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业和信息化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1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网络广告经纪人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业和信息化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2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IC</w:t>
            </w:r>
            <w:r>
              <w:rPr>
                <w:rFonts w:ascii="宋体;SimSun" w:hAnsi="宋体;SimSun" w:cs="宋体;SimSun"/>
                <w:kern w:val="0"/>
                <w:sz w:val="24"/>
              </w:rPr>
              <w:t>设计师职业资格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业和信息化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3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货运代理从业人员资格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务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4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药代表资格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务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5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商务单证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务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6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贸易业务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务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7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贸会计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务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8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贸英语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务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9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商务会展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务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0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国外贸跟单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务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1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国国际商务英语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务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2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国外贸业务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务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3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国商务文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务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4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国国际商务秘书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务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5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国外贸物流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务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6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气产品质量检验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质检总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7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卫生注册评审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质检总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8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职兽医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质检总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9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植保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质检总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0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质量检验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铁路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1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小型机械操作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通运输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2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汽车客运行包装卸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通运输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3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路货运装卸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通运输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4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港口装卸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通运输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5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用运输车驾驶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6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生动植物采集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77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产品剖片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8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饲料粉碎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9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饲料制粒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0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乐谱制作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化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1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雕塑翻制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化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2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壁画制作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化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3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低压电器焊接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机械工业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4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造宝石制造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机械工业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5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变片制作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机械工业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6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轴尖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机械工业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7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特种合金制（修）模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机械工业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8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火花塞瓷体制造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机械工业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9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氮化钛涂层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机械工业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0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棉花机械肋条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机械工业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1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镀、油漆检查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机械工业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2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油器装调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机械工业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3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钨触头（白金）制造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机械工业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4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脂肪酸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轻工业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5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洗衣粉成型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轻工业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6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巧克力制造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轻工业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7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草酸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有色金属工业协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8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丁黄酸丙腈脂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有色金属工业协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9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硫化碳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有色金属工业协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乙胺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有色金属工业协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黑药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有色金属工业协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药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有色金属工业协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3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聚丙酰胺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有色金属工业协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4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醚醇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有色金属工业协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5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羟肟酸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有色金属工业协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6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松醇油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有色金属工业协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7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乙硫氮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有色金属工业协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8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路水运工程造价人员资格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通运输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入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9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潜水人员从业资格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通运输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入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0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央在京直属企业所属远洋渔业船员资格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入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1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航计量检定员资格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民航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入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2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古发掘领队资格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文物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入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3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物流职业经理资格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发展改革委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4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英合作采购与供应管理职业资格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发展改革委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5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册人力资源管理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发展改革委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6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工程建设职业经理人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发展改革委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7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测评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发展改革委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8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行业质量体系内部审核员资格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业和信息化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9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片机设计师职业资格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业和信息化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0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城市雕塑创作设计资格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房城乡建设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1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勘察设计行业工程总承包项目经理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房城乡建设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2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国建设工程造价员资格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房城乡建设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3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道路运输经理人资格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通运输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4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文、水资源调查评价上岗资格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利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5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尘肺诊断医师资格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卫生计生委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6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业中毒诊断医师资格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卫生计生委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7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理因素职业病诊断医师资格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卫生计生委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8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国职业性放射病诊断医师资格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卫生计生委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9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学品毒性鉴定专家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卫生计生委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0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业卫生专家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卫生计生委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1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业卫生技术服务专业人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卫生计生委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2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设项目职业病危害放射防护评价报告书编制资格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卫生计生委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3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融专业英语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人民银行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4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煤炭行业监理工程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煤炭建设协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5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煤炭建筑施工企业项目经理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煤炭建设协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6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流师和采购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物流与采购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7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铸造工程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铸造协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8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汽车营销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汽车工业协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9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冶金行业造价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钢铁工业协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0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油和化工行业健康安全环境管理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石油和化学工业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1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油和化工行业能源管理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石油和化学工业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2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力行业监理工程师、总监理工程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电力建设企业协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3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力施工建设企业项目经理岗位资格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电力建设企业协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4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力建设工程调试职业资格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电力建设企业协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5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权交易职业资格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企业国有产权交易机构协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6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告师、助理广告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商总局、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7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升放无人驾驶自由气球或者系留气球作业人员资格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气象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8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工影响天气作业人员资格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气象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9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物进出境责任鉴定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文物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0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铁路建设工程监理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铁路总公司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1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糖果工艺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2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珠心算教练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3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品储运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4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咖啡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5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厨政管理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6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冲印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7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影视木偶制作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闻出版广电总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8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影视设备机械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闻出版广电总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9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舞台音响效果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闻出版广电总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0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拷贝检片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闻出版广电总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1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拷贝字幕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闻出版广电总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2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营林试验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林业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3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装卸归楞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林业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4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木材防腐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林业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5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木材及家具检验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林业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6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旅店服务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商业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7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浴池服务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商业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8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造花制作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轻工业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9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价格鉴证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发展改革委、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入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0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招标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发展改革委、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入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1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矿产储量评估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土资源部、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入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2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业管理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房城乡建设部、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入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3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珠宝玉石质量检验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质检总局、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入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4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棉花质量检验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质检总局、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入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5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量检定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质检总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入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6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震安全性评价工程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地震局、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入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7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利工程造价工程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利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8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社会服务和居民生活服务人员：灾害信息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政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9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业工程技术人员：花艺环境设计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0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全工程技术人员：安全防范设计评估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1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影电视制作及舞台专业人员：录音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2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废旧物资回收利用人员：轮胎翻修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3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品监督和市场管理人员：市场管理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4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河道、水库管养人员：水域环境养护保洁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5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设备装配调试人员：集成电路测试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6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气工程技术人员：照明设计师、霓虹灯制作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7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播电影电视工程技术人员：数字视频合成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8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境保护工程技术人员：室内环境治理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9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编辑：网络编辑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0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人员：采购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1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饭店、旅游及健身娱乐场所服务人员：水生哺乳动物驯养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2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验人员：合成材料测试员、室内装饰装修质量检验员、玻璃分析检验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3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泵操作人员：混凝土泵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4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美术品制作人员：装饰美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5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播影视舞台设备安装调试及运行操作人员：音响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6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用机电产品维修人员：照相器材维修工、钟表维修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7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业管理人员：物业管理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8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旅游及公共游览场所服务人员：插花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9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推销、展销人员：营销师、服装模特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0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上运输服务人员：港口客运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通运输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1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路道路运输服务人员：汽车货运理货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通运输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2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产品加工人员：水产品原料处理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3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造板生产人员：人造板饰面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林业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4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原烟复烤人员：打叶复烤工、烟叶回潮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烟草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5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卷烟生产人员：烟叶制丝工、膨胀烟丝工、烟草薄片工、卷烟卷接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烟草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6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烟用醋酸纤维丝束滤棒制作人员：滤棒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烟草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7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机械制造加工人员：电焊条、焊丝制造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机械工业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8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金制品制作装配人员：铝制品制作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轻工业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9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塑料制品加工人员：塑料制品配料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轻工业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0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搪瓷制品生产人员：搪瓷瓷釉制作工、搪瓷坯体制作工、搪瓷涂搪烧成工、搪瓷花版饰花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轻工业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1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用机械电器制造装配人员：空调器装配工、电冰箱（柜）装配工、洗衣机装配工、小型家用电器装配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轻工业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2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印染人员：坯布检查处理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纺织工业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3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成橡胶生产人员：顺丁橡胶生产工、丁苯橡胶生产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石油化工集团公司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4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本有机化工产品生产人员：环烃生产工、烃类衍生物生产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石油化工集团公司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5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学纤维生产人员：湿纺原液制造工、纺丝凝固浴液配制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石油化工集团公司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6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路水运工程监理工程师资格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通运输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入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7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肉品品质检验人员资格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入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8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临时导游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旅游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入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9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投资建设项目管理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发展改革委、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0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利工程建设监理人员资格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利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1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防雷专业技术人员资格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气象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2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理咨询人员职业资格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企业联合会、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3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械设备装配人员：工程机械装配与调试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机械工业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4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动力设备装配人员：电机装配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机械工业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4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动力设备装配人员：船舶柴油机装配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船舶工业集团公司、中国船舶重工集团公司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5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械设备维修人员：钻掘设备维修钳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土资源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6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产品维修人员：计算机（微机）维修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7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裁剪缝纫人员：服装制作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8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乳品、冷食品及罐头、饮料制作人员：饮料制作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轻工业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8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乳品、冷食品及罐头、饮料制作人员：乳品加工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部、中国轻工业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8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乳品、冷食品及罐头、饮料制作人员：乳品预处理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9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食品添加剂及调味品制作人员：酱油酱类制作工、食醋制作工、酱腌菜制作工、调味品品评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9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食品添加剂及调味品制作人员：味精制作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轻工业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0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粮油食品制作人员：烘焙工、豆制品制作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1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屠宰加工人员：猪屠宰加工工、牛羊屠宰加工工、禽类屠宰加工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2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肉、蛋食品加工人员：肉制品加工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3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印前处理人员：平版制版工、柔性版制版工、网版制版工、凹版制版工、印前制作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4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印刷操作人员：平版印刷工、柔性版印刷工、网版印刷工、凹版印刷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5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印后制作人员：印品整饰工、装订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6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装饰装修人员：装饰装修工、地面供暖施工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7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图书资料与档案业务人员：图书资料业务人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化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8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信业务人员：电信业务营业员、话务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业和信息化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9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信通信传输业务人员：市话测量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业和信息化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0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购销人员：粮油购销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粮食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1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铁路客货运输服务人员：铁路售票员、售票值班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铁路总公司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2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田作物生产人员：农艺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3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实验人员：农业实验工、农情测报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4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园艺作物生产人员：蔬菜园艺工，果树园艺工，茶园园艺工，果、茶、桑园艺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5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热带作物生产人员：剑麻栽培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6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药材生产人员：中药材种植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中医药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7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副林特产品加工人员：棉花加工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供销合作总社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8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畜饲养人员：牛肉分级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9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禽饲养人员：家禽饲养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0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蜜蜂饲养人员：蜂产品加工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供销合作总社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1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验动物饲养人员：实验动物饲养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2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动物疫病防治人员：水生生物检疫检验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3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草业生产人员：草原监护员、草坪建植工、牧草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4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产养殖人员：海水水生植物苗种繁育工、珍珠养殖工、生物饵料培养工、水产养殖质量管理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5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村能源开发利用人员：农村节能员、生物质能利用工、微水电利用工、小风电利用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6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钻井人员：钻井工、固井工、井架安装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石油天然气集团公司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7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油、天然气开采人员：油、气井测试工，采油工，采气工，井下作业工，天然气净化工，油气输送工，油气管道保护工，液化天然气操作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石油天然气集团公司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8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盐业生产人员：海盐制盐工、苦卤综合利用工、精制盐工、盐斤分装设备操作工、冷冻提硝工、真空制盐工、井矿盐卤水净化工、井矿盐采卤工、驳筑集拆坨盐工、湖盐脱水工、湖盐采掘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盐业总公司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9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油炼制生产人员：燃料油生产工，润滑油、脂生产工，石油产品精制工，加油站操作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石油天然气集团公司、中国石油化工集团公司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0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学肥料生产人员：硝酸铵生产工、碳酸氢铵生产工、硫铵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石油和化学工业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1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成树脂生产人员：聚乙烯生产工、聚丙烯生产工、聚丁二烯生产工、聚氯乙烯生产工、环氧树脂生产工、丙烯腈—丁二烯—苯乙烯共聚物（</w:t>
            </w:r>
            <w:r>
              <w:rPr>
                <w:rFonts w:cs="宋体;SimSun" w:ascii="宋体;SimSun" w:hAnsi="宋体;SimSun"/>
                <w:kern w:val="0"/>
                <w:sz w:val="24"/>
              </w:rPr>
              <w:t>ABS</w:t>
            </w:r>
            <w:r>
              <w:rPr>
                <w:rFonts w:ascii="宋体;SimSun" w:hAnsi="宋体;SimSun" w:cs="宋体;SimSun"/>
                <w:kern w:val="0"/>
                <w:sz w:val="24"/>
              </w:rPr>
              <w:t>）生产工、聚苯乙烯生产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石油和化学工业联合会、中国石油天然气集团公司、中国石油化工集团公司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2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精细化工产品生产人员：农药生物测试实验工、染料分析工、涂料合成树脂工、制漆配色调制工、催化剂试验工、化工添加剂制造工、催化剂制造工、化学试剂制造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石油和化学工业联合会、中国石油天然气集团公司、中国石油化工集团公司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3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件表面处理加工人员：涂装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4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运输车辆装配人员：自行车、电动自行车装配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轻工业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5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船舶制造人员：船体装配工、船舶管系工、船舶钳工、船舶气割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船舶工业集团公司、中国船舶重工集团公司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6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机械设备修理人员：带温带压堵漏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钢铁工业协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7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橡胶制品生产人员：橡胶硫化工、橡胶成型工、橡胶半成品制造工、橡胶炼胶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石油和化学工业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8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饲料生产加工人员：饲料厂中央控制室操作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9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药制药人员：中药固体制剂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中医药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0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泥及水泥制品生产加工人员：石灰焙烧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建筑材料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1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墙体屋面材料生产人员：石膏粉生产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建筑材料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2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装饰石材生产人员：石材护理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建筑材料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3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陶瓷制品生产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陶瓷模型制作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轻工业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4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珠宝首饰加工制作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贵金属首饰机制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土资源部、中国轻工业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5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行政事务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公关员、计算机操作员、制图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6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营业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营业员、收银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6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营业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珠宝首饰营业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土资源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6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营业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用户通信终端销售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业和信息化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7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拍卖、典当及租赁业务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鉴定估价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8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保管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冷藏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9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调酒和茶艺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调酒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0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共卫生和营养配餐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公共营养师、营养配餐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1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中介服务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科技咨询师、职业信息分析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1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中介服务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农产品经纪人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部、供销合作总社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2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演员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电影电视演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化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3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美术专业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书法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化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4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摄影服务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摄影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5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洗染织补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洗衣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商业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6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办公设备维修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办公设备维修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7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玩具制作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布绒玩具制作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轻工业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8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漆器工艺品制作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漆器镶嵌工、彩绘雕填制工、漆器制胎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轻工业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9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属工艺品制作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金属摆件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轻工业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0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雕刻工艺品制作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工艺品雕刻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轻工业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1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教用品制作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自来水笔制作工、圆珠笔制作工、铅笔制造工、墨水制造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轻工业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2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乐器制作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钢琴制作工、管乐器制作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轻工业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3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筑路、养护、维修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舟桥起重工、道岔钳工、机动舟驾驶员、铁路舟桥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铁路总公司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4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铁路、地铁运输机械设备操作及有关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运转车长、指导车长、机车检查保养员、机车整备工、列车轴温检测员、信号员（长）、驼峰调车长、救援机械副司机、铁路电源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铁路总公司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5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重装卸机械操作及有关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叉车司机、装载机司机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铁路总公司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6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洋环境调查与监测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海洋环境监测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海洋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7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量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化工仪表维修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石油和化学工业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8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装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钢铁产品包装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钢铁工业协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9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浴池服务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修脚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0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木材制品制作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木雕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1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程设备安装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电气设备安装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电力企业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1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程设备安装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机械设备安装工、管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2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工工程技术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调香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3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工程技术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景观设计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4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纺织工程技术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纺织面料设计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5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食品工程技术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豆制品工艺师、坚果炒货工艺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6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理（工业）工程技术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商务策划师、企业文化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7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艺美术专业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室内装饰设计员、陈列展览设计人员、广告设计师、包装设计师、玩具设计师、首饰设计师、建筑模型设计制作员、家具设计师、动画绘制员、陶瓷产品设计师、地毯设计师、皮具设计师、鞋类设计师、会展设计师、色彩搭配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8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餐厅服务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餐厅服务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9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饭店服务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前厅服务员、客房服务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0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健身和娱乐场所服务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足部按摩师、芳香保健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0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健身和娱乐场所服务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反射疗法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卫生计生委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1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境卫生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保洁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2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社会服务和居民生活服务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呼叫服务员、礼仪主持人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3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工产品生产通用工艺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蒸馏工、萃取工、吸收工、干燥工、结晶工、蒸发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石油和化学工业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4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仪器仪表装配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电工仪器仪表装配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5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商务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报关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关总署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6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航空运输服务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民航售票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民航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7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营造林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营造林工程监理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林业局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8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质勘查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磨片工、淘洗工、掘进材料工、钻探材料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土资源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9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炼铁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铁库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钢铁工业协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0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炼钢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炼钢备品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钢铁工业协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1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械热加工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剪切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机械工业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2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器件制造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真空电子器件化学零件制造工、真空电子器件金属零件制造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业和信息化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3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池制造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原电池制造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业和信息化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4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纤维预处理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绢纺精炼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纺织工业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5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制糖和糖制品加工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食糖制造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轻工业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6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简单体力劳动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铁路装卸工、装卸值班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铁路总公司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7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与应用工程技术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多媒体作品制作员、数字视频（</w:t>
            </w:r>
            <w:r>
              <w:rPr>
                <w:rFonts w:cs="宋体;SimSun" w:ascii="宋体;SimSun" w:hAnsi="宋体;SimSun"/>
                <w:kern w:val="0"/>
                <w:sz w:val="24"/>
              </w:rPr>
              <w:t>DV</w:t>
            </w:r>
            <w:r>
              <w:rPr>
                <w:rFonts w:ascii="宋体;SimSun" w:hAnsi="宋体;SimSun" w:cs="宋体;SimSun"/>
                <w:kern w:val="0"/>
                <w:sz w:val="24"/>
              </w:rPr>
              <w:t>）策划制作师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社会保障部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8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验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印染工艺检验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纺织工业联合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9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便分类的其他从业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铁路报话员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铁路总公司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9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便分类的其他从业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沥青工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钢铁工业协会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评价类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注：国务院决定取消的</w:t>
      </w:r>
      <w:r>
        <w:rPr>
          <w:rFonts w:cs="宋体;SimSun" w:ascii="宋体;SimSun" w:hAnsi="宋体;SimSun"/>
          <w:kern w:val="0"/>
          <w:sz w:val="24"/>
        </w:rPr>
        <w:t>434</w:t>
      </w:r>
      <w:r>
        <w:rPr>
          <w:rFonts w:ascii="宋体;SimSun" w:hAnsi="宋体;SimSun" w:cs="宋体;SimSun"/>
          <w:kern w:val="0"/>
          <w:sz w:val="24"/>
        </w:rPr>
        <w:t>项这样资格许可和认定事项中，公布</w:t>
      </w:r>
      <w:r>
        <w:rPr>
          <w:rFonts w:cs="宋体;SimSun" w:ascii="宋体;SimSun" w:hAnsi="宋体;SimSun"/>
          <w:kern w:val="0"/>
          <w:sz w:val="24"/>
        </w:rPr>
        <w:t>429</w:t>
      </w:r>
      <w:r>
        <w:rPr>
          <w:rFonts w:ascii="宋体;SimSun" w:hAnsi="宋体;SimSun" w:cs="宋体;SimSun"/>
          <w:kern w:val="0"/>
          <w:sz w:val="24"/>
        </w:rPr>
        <w:t>项，其余为涉及修法事项。</w:t>
      </w:r>
    </w:p>
    <w:p>
      <w:pPr>
        <w:pStyle w:val="Normal"/>
        <w:widowControl/>
        <w:spacing w:lineRule="atLeast" w:line="420" w:before="0" w:after="251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  <w:bookmarkStart w:id="1" w:name="OLE_LINK1"/>
      <w:bookmarkStart w:id="2" w:name="OLE_LINK1"/>
      <w:bookmarkEnd w:id="2"/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1:18:00Z</dcterms:created>
  <dc:creator>MC SYSTEM</dc:creator>
  <dc:description/>
  <cp:keywords/>
  <dc:language>en-US</dc:language>
  <cp:lastModifiedBy>MC SYSTEM</cp:lastModifiedBy>
  <dcterms:modified xsi:type="dcterms:W3CDTF">2018-08-22T13:17:00Z</dcterms:modified>
  <cp:revision>4</cp:revision>
  <dc:subject/>
  <dc:title>国务院决定取消的434项职业资格许可和认定事项</dc:title>
</cp:coreProperties>
</file>