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住房与城乡规划建设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住房与城乡规划建设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06"/>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住房和城乡规划建设局概况</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一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贯彻执行国家、省、市有关建设事业的方针、政策、法规和县委县政府的有关规定，拟订建设事业地方性规章和实施办法。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二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管理、指导、协调建设局归口单位工作。会同有关部门拟订规划建设事业发展的中长期规划、制订年度指导性计划，并组织实施。指导、监督各镇的建设工作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三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全县工程规划建设项目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合重点工程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管理，直接管理县直工程项目和国家、省、市委托的工程项目。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四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组织县域城镇体系规划、总体规划、小区详细规划和各专项规划的编制、修编、调整、变更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和审查报批工作；指导和审查镇域城镇体系规划、镇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村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总体规划、，小区规划和专项规划的编制、修编。会同有关部门对历史文化遗址和风景名胜区的审查、申报；统筹、协调各重点基础建设、城镇公用设施建设；参与编制县级土地利用总体规划和区域规划；负责规划设计单位的资质核定和报批工作。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五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城镇市政、公用事业队伍的资质核定和审查、申报工作；负责城市市政公用设施建设的管理，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组织、指导、协调城镇供水、供气、公共客运交通、市政设施、园林、绿化、市容和环境卫生工作；综合管理城镇计划用水、节约用水和城镇规划区地下水的开发利用和保护工作；指导、协调城镇环境综合整治和城建、监察、城市建设档案、风景名胜旅游区的管理工作。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六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建筑行业、城市建设、村镇建设和工程建设管理，规范建筑市场；审查大中型建设项目、重点工程、市直属建设工程的初步设计；指导、监督和   组织有关工程建设设计、施工招标活动；指导工程监理工作；监督工程质量及施工安全；管理建设工程造价、定额以及地方建设技术标准；组织设计、施工、监理、质量、安全监督队伍的资质审查核定和上报；负责外来队伍的审查、监督和管理。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七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房地产行业管理，规范房地产市场。指导房地产开发经营、房屋商品化、城镇住宅建设、城镇住房制度改革、住房基金的管理、解困房的建设以及城镇土地使用权有偿转让工作；负责商品房的预售审批和权属确认工作；组织房地产开发企业的资质核定和上报   。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八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管理和指导城镇建设、工业与民用建筑的抗震设防和附建式人防工程建设工作。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九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负责行业科技发展、人才培训计划的实施，协调和组织重点科技项目攻关和科技成果转化、推广。 </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指导重点技术引进工作；组织行业职工队伍的培训、继续教育、学术交流和人才智力引进；组织专业技术职称评聘工作。 </w:t>
      </w:r>
    </w:p>
    <w:p>
      <w:pPr>
        <w:pStyle w:val="Normal"/>
        <w:spacing w:lineRule="auto" w:line="288"/>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 xml:space="preserve">十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承办县人民政府和上级建设部门交办的其他事项。</w:t>
      </w:r>
    </w:p>
    <w:p>
      <w:pPr>
        <w:pStyle w:val="Normal"/>
        <w:spacing w:lineRule="auto" w:line="288"/>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w:t>
      </w:r>
      <w:r>
        <w:rPr>
          <w:rFonts w:ascii="仿宋;Arial Unicode MS" w:hAnsi="仿宋;Arial Unicode MS" w:cs="仿宋;Arial Unicode MS" w:eastAsia="仿宋;Arial Unicode MS"/>
          <w:sz w:val="32"/>
          <w:szCs w:val="32"/>
        </w:rPr>
        <w:t>建设工程造价管理站、建设工程交易中心、建设工程质量安全监督检测站、城市规划设计室。</w:t>
      </w:r>
    </w:p>
    <w:p>
      <w:pPr>
        <w:pStyle w:val="Normal"/>
        <w:spacing w:lineRule="auto" w:line="288"/>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二）本部门内设机构：</w:t>
      </w:r>
      <w:r>
        <w:rPr>
          <w:rFonts w:ascii="仿宋;Arial Unicode MS" w:hAnsi="仿宋;Arial Unicode MS" w:cs="仿宋;Arial Unicode MS" w:eastAsia="仿宋;Arial Unicode MS"/>
          <w:sz w:val="32"/>
          <w:szCs w:val="32"/>
        </w:rPr>
        <w:t>办公室、党办、人事股、报建股、村建股、建工股、房管股、公用事业管理股。</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住建局公务员编制</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93</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90.2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90.2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16.2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8%,</w:t>
      </w:r>
      <w:r>
        <w:rPr>
          <w:rFonts w:ascii="仿宋;Arial Unicode MS" w:hAnsi="仿宋;Arial Unicode MS" w:cs="仿宋;Arial Unicode MS" w:eastAsia="仿宋;Arial Unicode MS"/>
          <w:sz w:val="32"/>
          <w:szCs w:val="32"/>
        </w:rPr>
        <w:t>主要原因是工资水平提高及保障性补贴增加，一般公共预算支出</w:t>
      </w:r>
      <w:r>
        <w:rPr>
          <w:rFonts w:eastAsia="仿宋;Arial Unicode MS" w:cs="仿宋;Arial Unicode MS" w:ascii="仿宋;Arial Unicode MS" w:hAnsi="仿宋;Arial Unicode MS"/>
          <w:sz w:val="32"/>
          <w:szCs w:val="32"/>
        </w:rPr>
        <w:t>790.2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16.2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8%</w:t>
      </w:r>
      <w:r>
        <w:rPr>
          <w:rFonts w:ascii="仿宋;Arial Unicode MS" w:hAnsi="仿宋;Arial Unicode MS" w:cs="仿宋;Arial Unicode MS" w:eastAsia="仿宋;Arial Unicode MS"/>
          <w:sz w:val="32"/>
          <w:szCs w:val="32"/>
        </w:rPr>
        <w:t>，主要原因是工资水平提高及保障性补贴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原因是</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1.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0.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32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1: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